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>1</w:t>
      </w:r>
      <w:r>
        <w:rPr>
          <w:b/>
          <w:sz w:val="21"/>
        </w:rPr>
        <w:t>ère</w:t>
      </w:r>
      <w:r>
        <w:rPr>
          <w:b/>
          <w:sz w:val="32"/>
        </w:rPr>
        <w:t xml:space="preserve"> LANGUE ETRANGERE : FRANÇAIS  (6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DESCRIPTION DU METIE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L’apprenant (c’est son métier en 1</w:t>
      </w:r>
      <w:r>
        <w:rPr>
          <w:b w:val="false"/>
          <w:strike w:val="false"/>
          <w:dstrike w:val="false"/>
          <w:sz w:val="16"/>
          <w:u w:val="none"/>
        </w:rPr>
        <w:t>ère</w:t>
      </w:r>
      <w:r>
        <w:rPr>
          <w:b w:val="false"/>
          <w:strike w:val="false"/>
          <w:dstrike w:val="false"/>
          <w:sz w:val="23"/>
          <w:u w:val="none"/>
        </w:rPr>
        <w:t xml:space="preserve"> année) comprend les consignes du professeur, il repère le plan du cours et il en fait la synthèse. Il prend des notes et participe à une discussion en class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MPETENC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Comprendre et produire des consign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pérer et produire un pla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endre des not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URS 1 : COMPRENDRE ET PRODUIRE UNE CONSIGNE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  ETUDE D’UNE CONSIGNE COMPLEX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pérer les constituants d’une consigne complex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1  Intonation et degré d’injonction (conseil, demande, ordre …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2 Marques des structures interrogatives à l’oral et à l’écrit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3  Adverbes de modalisation (jamais, rarement, parfois, quelquefois, surtout, toujours, sûrement, certainement, sans doute,…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4  Modes et temps verbaux (infinitif, impératif, futur, indicatif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5  Structures syntaxiques : nominales, infinitiv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6  Choix des personnes de l’énonci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7 Formes verbales impersonnelles : formes pronominale et passive, proposition participiale (passe et présent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8  Verbes de modalité : pouvoir, vouloir, savoir et devoi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9  Lexique des taches pédagog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10  Interrogative directe et indirect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2  PRODUIRE DES CONSIGNES A PARTIR D’UNE TACHE CONCRET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notions du chapitre 1 pour produire une consign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1 Analyse d’une consigne ambiguë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2 Reformulation d’une consigne ambiguë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3 Production d’une consigne clair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URS 2 : REPAIRER UN PLAN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ours l’apprenant devra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Dégager les thèmes et les sous-thèmes d’un exposé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pérer la structure de l’exposé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Dégager les liens logiques entre les différentes parti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formuler l’expose sous forme de plan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  STRUCTURE DE L’EXPOSE : LE THEME ET LES SOUS - THEM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pérer à partir de certains indices, le plan de l’exposé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1 Ponctu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 Paratexte (titre, sous-titre, encadré, notes illustrations et renvoi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3 Signes numérotation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2  LIENS LOGIQUES ENTRE LES PARTI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pérer les liens logiques entre les parti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1 Eléments lexicaux de cohés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2 Eléments grammaticaux de cohés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3 Lexique des mouvements rhétoriques (introduction, hypothèse, présentation des données, démonstration, explication, restriction, condition, résultat et conclusion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4 Articulateurs logiques et chronolog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5 Proposition participiale (ce faisant, ceci terminé …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6 Choix des structures nominales ou infinitives d’après le moment de l’exposé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3  PASSAGE DE L’EXPOSE SOUS FORME DE PLAN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 </w:t>
      </w:r>
      <w:r>
        <w:rPr>
          <w:b w:val="false"/>
          <w:strike w:val="false"/>
          <w:dstrike w:val="false"/>
          <w:sz w:val="23"/>
          <w:u w:val="none"/>
        </w:rPr>
        <w:t xml:space="preserve">Reformuler l’expose sous forme de plan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3.1 Utiliser les notions des chapitres 1 et 2 pour faire des exercices d’application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URS 3 : PRENDRE DES NOTES  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ours l’apprenant devra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Distinguer les étapes d’un discour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liminer les éléments non essentiel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Lire des not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constituer les notes en text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 LES ETAPES D’UN DISCOURS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couter un discours en éliminer les éléments non essentiels et en distinguer les étape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1 Relation plan / exposé oral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2 Relation exposé oral / Icônes / image fixe ou mobi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3 Relation exposé oral / démonstration / gestuelle.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2  LES NOT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endre des not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Lire les not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construire les notes en text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1 Variantes de l’écriture manuel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2 Synthèses d’abrévia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3 Synthèses d’une phrase en un  mot-clé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4 Elision des mots grammaticaux inutiles (détermination, préposition, pronoms.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5 Symboles (lettres et chiffres)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sectPr>
      <w:type w:val="nextPage"/>
      <w:pgSz w:w="11906" w:h="17340"/>
      <w:pgMar w:left="903" w:right="7" w:gutter="0" w:header="0" w:top="1181" w:footer="0" w:bottom="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4:00Z</dcterms:created>
  <dc:creator>User</dc:creator>
  <dc:description/>
  <dc:language>en-US</dc:language>
  <cp:lastModifiedBy/>
  <dcterms:modified xsi:type="dcterms:W3CDTF">2014-10-09T20:15:00Z</dcterms:modified>
  <cp:revision>0</cp:revision>
  <dc:subject/>
  <dc:title>1ère LANGUE ETRANGERE : FRANاAIS </dc:title>
</cp:coreProperties>
</file>