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TP ELECTRICITE ET MACHINES ELECTRIQUES  (60 PERIODE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 1 : ELECTRICITE  (4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1 : Choix et utilisation des appareils de mesures électr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  Principes de fonctionnement, qualités et classe de précision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  Principaux symbo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  Comment effectuer les lectures et les relevé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4  Classification des erreur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5 Calcul d’erreur sur les formules de bases (addition, soustraction, multiplication, division, racine carré et puissance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2 : Mesures et réglage de tens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 Mesures de tensions continues et alternativ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 Réglage d’une tension continue par un potentiomèt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3 Réglage d’une tension alternative par autotransformateu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 Rôle d’un transformateur de potentiel (TP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5  Calcul d’erreur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3 : Mesures et réglage de couran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 Mesures des courants dans un circuit simp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 Mesures des courants dans un circuit en dériv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 Utilisation et branchement d’un transformateur de courant (TI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 Réglage du courant dans un circuit par rhéosta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5 Calcul d’erreur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4 : Mesures des résistanc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  Méthode volt- ampère métrique : montage amont, montage aval, calcul d’erreur pour chaque montag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 Méthode de comparaison : comparaison de deux tensions, comparaison de deux courants, calcul d’erreur pour chaque méthod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5 : Contrôleur universel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 Utilisation en ampèremèt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2 Utilisation en voltmèt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3 Utilisation en ohmmètr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6 : Mesures des puissanc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1 D’un système monophasé : puissance apparente, puissance active, puissance réactive, facteur de puissan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 D’un circuit en courant continu : méthode volt - ampérométrique, méthode directe par un wattmètr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7 : Mesures de tensions et courants d’un système triphas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1  Système triphasé équilibré et déséquilibré monté en : étoile avec neutre, étoile sans neutre, triangle, faire le diagramme vectoriel de chaque montag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8 : Mesures de  puissances d’un système triphas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  Actives par la méthod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1.1 Du wattmèt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1.2 De deux wattmètres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1.3 De trois wattmèt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2 Réactives par la méthod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2.1 Indirecte : deux wattmètres, trois wattmèt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 2 : MACHINES ELECTRIQUES  (2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1 : Généralités sur les machines à courant conti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  Descriptio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  Fonctionnement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2 : Génératrice à excitation shun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 Essai à vid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 Essai en char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3 Conditions d’amorçag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3 : Génératrice à excitation compound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à vid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en charg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à flux additifs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 Conditions d’amorçag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4 : Génératrice à excitation séri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à vid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en charge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 Conditions d’amorça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5 : Moteur à excitation shunt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à vid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en charge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3 Conditions d’amorçag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6 : Moteur à excitation séri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à vid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en charge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3 Conditions d’amorça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7 : Moteur à excitation compound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à vid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en charg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à flux additifs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4 Conditions d’amorçag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8 : Transformateur monophasé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à vid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ssai en charge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9 : Alternateur monophasé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Essai à vid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Essai en charge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10 : Moteur asynchrone monophasé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Essai à vide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2 Essai en charge </w:t>
      </w:r>
    </w:p>
    <w:sectPr>
      <w:type w:val="nextPage"/>
      <w:pgSz w:w="11906" w:h="17338"/>
      <w:pgMar w:left="903" w:right="110" w:gutter="0" w:header="0" w:top="1137" w:footer="0" w:bottom="19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33:00Z</dcterms:created>
  <dc:creator>ITP</dc:creator>
  <dc:description/>
  <dc:language>en-US</dc:language>
  <cp:lastModifiedBy/>
  <dcterms:modified xsi:type="dcterms:W3CDTF">2014-09-26T07:33:00Z</dcterms:modified>
  <cp:revision>0</cp:revision>
  <dc:subject/>
  <dc:title>TP ELECTRICITEET MACHINES </dc:title>
</cp:coreProperties>
</file>