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MATHEMATIQUES  (60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L’enseignement de mathématiques doit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Fournir aux étudiants les outils mathématiques nécessaires à l’ensemble des disciplines techniqu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Développer des capacités de raisonnement méthodique et de synthès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Développer la capacité de construction des modèles mathématiques  relatifs à des cas pratiqu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Fournir aux étudiants une formation permettant le traitement des données et des résultats expérimentaux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  INTEGRALES MULTIPLES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devrait être capable de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Intégrer une fonction de deux ou de trois variabl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es intégrales doubles et triples pour résoudre des problèmes physiques et  géométriqu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es sommes intégrales dans le calcul approché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Intégrales doubl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1 Sommes intégrales et subdivisions d'un domaine fermé, borné et quarrable du pla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2 Interprétation géométrique de l'intégrale doub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3 Conditions d'intégrabilité d'une fonction de deux variables dans un domaine fermé, borné et quarrable du pla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4 Règles de calcul de l'intégrale double à l'aide des intégrales simples répétées (théorème de Fubini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5 Propriétés de l'intégrale double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1.5.1 Linéarité de l'intégrale doub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1.5.2 Intégrabilité sur la réunion de deux domaines disjoint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1.5.3 Inégalités des intégrales doubl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1.5.4 Théorème de la moyenn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6 Changement des variables dans l'intégrale double. Sens géométrique du jacobien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1.6.1 Intégrale double en coordonnées polair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1.6.2 Calcul approché de l’intégrale  doubl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7 Applications géométriques et physiques de l'intégrale double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7.1 Calcul des aires des domaines plan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7.2 Calcul des volumes des domaines dans l'espac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7.3 Calcul des aires des surfaces dans l'espac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7.4 Calcul des masses et des coordonnées des centres de masse des   figures  plan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7.5 Calcul des moments d'inertie des figures plan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 Intégrales tripl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1 Sommes intégrales et subdivisions d'un domaine fermé, borné et cubable de l'espac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2 Interprétation géométrique de l'intégrale trip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3 Conditions d'intégrabilité d'une fonction de trois variables dans un domaine  fermé, borné et cubable de l'espac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4 Règles de calcul de l'intégrale triple à l'aide des intégrales simples répétées (théorème de Fubini)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5 Propriétés de l'intégrale triple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2.5.1 Linéarité de l'intégrale trip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2.5.2 Intégrabilité sur la réunion de deux domaines disjoint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2.5.3 Inégalités des intégrales tripl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2.5.4 Théorème de la moyenn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6 Changement des variables dans l'intégrale triple. Sens géométrique du  jacobie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2.6.1 Intégrale triple en coordonnées cylindriques et sphér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7 Calcul approché de l'intégrale trip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8 Applications géométriques et physiques de l'intégrale trip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8.1 Calcul des volumes des domaines dans l'espac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8.2 Calcul des masses et des coordonnées des centres de masse    des corps dans l'espac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8.3 Calcul des moments d'inertie des corps dans l'espac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2  INTEGRALES CURVILIGNES ET INTEGRALES DE SURFACE : ANALYSE VECTORIELLE 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devrait être capable de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es intégrales curvilignes et les intégrales de surface pour résoudre des problèmes physiques et  géométriques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: la formule de Green, la formule d'Ostrogradsky-Gauss et la formule de Stokes dans des problèmes concret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 Intégrales curvilign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2 Intégrale d’une forme différentiell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2.1 Définition, propriétés, et interprétation physiq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2.2 Méthodes de calcul de l'intégrale curvilign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2.3 Cas d’une forme différentielle exact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2.4 Détermination du  potentiel scalai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2.5 Facteurs intégrant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2.6 Formule de Green. Application aux calculs des aires plan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2.7 Conditions pour qu'une intégrale curviligne soit indépendante du trajet suivi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 Intégrales de surfac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1 Définition, propriété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2 Méthodes de calcul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3 Relation avec l'intégrale doubl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4 Application: Masse et centre de masse d'une surface matérielle  de densité donné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3  SERI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devrait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Identifier une séri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es séries dans des problèmes concret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la méthode de développement en série entière et en série de Fourier  trigonométriqu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 Séries numér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1 Définition. Somme d’une  série. Convergence et divergence des séries numér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2 Critère de Cauchy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3 Séries numériques à termes positifs. Tests de convergence de Cauchy, de D'Alembert, de comparaison. Test de comparaison avec les séries de la forme  (1/n) (test de Riemann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4 Séries numériques absolument  convergentes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5  Tests de convergence des séries à termes quelconques. Extension de  tests de Cauchy et de D'Alember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6 Séries numériques alternées. Tests de Leibniz et de Dirichle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7  Opérations sur les séries numér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 Séries entièr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1 Définition. Convergence et divergence des séries entièr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2 Théorème d'Abel et intervalle de convergenc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3 Opérations sur les séries entièr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3.1  Somme et produit de deux séries entièr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3.2  Série dérivée et dérivation terme à terme de la série entiè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3.3  Série primitive et intégration terme à terme de la série entiè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4 Développement d'une fonction en série entière. Série de Taylo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5 Séries entières dans le domaine complexe. Cercle de convergenc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6 Développement d'une fonction analytique à variable complexe en série entière. Série de Taylor dans le domaine complex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 Séries de Fourier (trigonométrique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.1   Séries de Fourier sur [-,]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.1.1  Coefficients de Fourier d'une fonction définie sur [-,]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.2   Séries de Fourier sur [-a, a]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.3   Séries de Fourier sur un intervalle quelconqu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.3.1  Développement de fonctions paires et impair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.4   Convergence de la série de Fourie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.5   Forme complexe de la série de Fourier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4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QUATIONS DIFFERENTIELLES ORDINAIR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devrait être capable de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la technique des équations différentielles pour résoudre des problèmes concret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es équations différentielles pour modéliser des problèmes concret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 Equations différentielles du premier ordr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.1 A variables séparabl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.2 Homogèn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.3 Linéair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 Equations différentielles du second ordre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.1 Homogènes, linéaires à coefficients constant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.2 Non homogènes, linéaires à coefficients constant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3 Equations différentielles d'ordre supérieur à 2, linéaires avec coefficients constant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4 Applications.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5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RANSFORMATIONS DE LAPLACE ET DE  FOURIER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 devrait être capable de: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 </w:t>
      </w:r>
      <w:r>
        <w:rPr>
          <w:b w:val="false"/>
          <w:strike w:val="false"/>
          <w:dstrike w:val="false"/>
          <w:sz w:val="23"/>
          <w:u w:val="none"/>
        </w:rPr>
        <w:t xml:space="preserve">Utiliser les méthodes de transformation de Laplace pour résoudre des équations différentielles ordinaires.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1 Intégrale de Fourie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1.1 Transformée de Fourier 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1.2 Transformée de Laplace. Définition, propriétés, table des images (images des fonctions: e-t, sin t, cos t, sh t, ch t, sin t e-t , cos t e-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1.3  Applications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1.3.1  Equations différentielles de la théorie des circuits électr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1.3.2 Equations différentielles de la théorie des oscillation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mpétences spécif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 </w:t>
      </w:r>
      <w:r>
        <w:rPr>
          <w:b w:val="false"/>
          <w:strike w:val="false"/>
          <w:dstrike w:val="false"/>
          <w:sz w:val="23"/>
          <w:u w:val="none"/>
        </w:rPr>
        <w:t xml:space="preserve">Intégrer une fonction de deux ou de trois variabl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 </w:t>
      </w:r>
      <w:r>
        <w:rPr>
          <w:b w:val="false"/>
          <w:strike w:val="false"/>
          <w:dstrike w:val="false"/>
          <w:sz w:val="23"/>
          <w:u w:val="none"/>
        </w:rPr>
        <w:t xml:space="preserve">Calculer une intégrale curvilign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 </w:t>
      </w:r>
      <w:r>
        <w:rPr>
          <w:b w:val="false"/>
          <w:strike w:val="false"/>
          <w:dstrike w:val="false"/>
          <w:sz w:val="23"/>
          <w:u w:val="none"/>
        </w:rPr>
        <w:t xml:space="preserve">Calculer une intégrale de surfac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 </w:t>
      </w:r>
      <w:r>
        <w:rPr>
          <w:b w:val="false"/>
          <w:strike w:val="false"/>
          <w:dstrike w:val="false"/>
          <w:sz w:val="23"/>
          <w:u w:val="none"/>
        </w:rPr>
        <w:t xml:space="preserve">Utiliser l’équation de Laplac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 </w:t>
      </w:r>
      <w:r>
        <w:rPr>
          <w:b w:val="false"/>
          <w:strike w:val="false"/>
          <w:dstrike w:val="false"/>
          <w:sz w:val="23"/>
          <w:u w:val="none"/>
        </w:rPr>
        <w:t xml:space="preserve">Etudier les séries numériqu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 </w:t>
      </w:r>
      <w:r>
        <w:rPr>
          <w:b w:val="false"/>
          <w:strike w:val="false"/>
          <w:dstrike w:val="false"/>
          <w:sz w:val="23"/>
          <w:u w:val="none"/>
        </w:rPr>
        <w:t xml:space="preserve">Etudier les séries entièr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 </w:t>
      </w:r>
      <w:r>
        <w:rPr>
          <w:b w:val="false"/>
          <w:strike w:val="false"/>
          <w:dstrike w:val="false"/>
          <w:sz w:val="23"/>
          <w:u w:val="none"/>
        </w:rPr>
        <w:t xml:space="preserve">Etudier les séries de Fourie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 </w:t>
      </w:r>
      <w:r>
        <w:rPr>
          <w:b w:val="false"/>
          <w:strike w:val="false"/>
          <w:dstrike w:val="false"/>
          <w:sz w:val="23"/>
          <w:u w:val="none"/>
        </w:rPr>
        <w:t xml:space="preserve">Intégrer des équations différentielles du premier ordr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 </w:t>
      </w:r>
      <w:r>
        <w:rPr>
          <w:b w:val="false"/>
          <w:strike w:val="false"/>
          <w:dstrike w:val="false"/>
          <w:sz w:val="23"/>
          <w:u w:val="none"/>
        </w:rPr>
        <w:t xml:space="preserve">Intégrer des équations différentielles d’ordre supérieu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 </w:t>
      </w:r>
      <w:r>
        <w:rPr>
          <w:b w:val="false"/>
          <w:strike w:val="false"/>
          <w:dstrike w:val="false"/>
          <w:sz w:val="23"/>
          <w:u w:val="none"/>
        </w:rPr>
        <w:t xml:space="preserve">Appliquer la transformation de Laplac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40"/>
      <w:pgMar w:left="903" w:right="900" w:gutter="0" w:header="0" w:top="1183" w:footer="0" w:bottom="30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9:00Z</dcterms:created>
  <dc:creator>User</dc:creator>
  <dc:description/>
  <dc:language>en-US</dc:language>
  <cp:lastModifiedBy/>
  <dcterms:modified xsi:type="dcterms:W3CDTF">2014-09-26T07:29:00Z</dcterms:modified>
  <cp:revision>0</cp:revision>
  <dc:subject/>
  <dc:title>MATHEMATIQUES </dc:title>
</cp:coreProperties>
</file>