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/>
      </w:pPr>
      <w:r>
        <w:rPr/>
        <w:t xml:space="preserve"> </w:t>
      </w:r>
      <w:r>
        <w:rPr>
          <w:b/>
          <w:sz w:val="32"/>
        </w:rPr>
        <w:t xml:space="preserve">MATHEMATIQUES  (120 PERIODES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OBJECTIFS GENERAUX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L’enseignement de mathématiques doit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Fournir aux étudiants les outils mathématiques nécessaires à l’ensemble des disciplines techniqu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Développer des capacités de raisonnement méthodique et de synthès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Développer la capacité de construction des modèles mathématiques  relatifs à des cas pratiqu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Fournir aux étudiants une formation permettant le traitement des données et des résultats expérimentaux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MODULE 1 : ANALYSE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1  SUITE NUMERIQUE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u terme de ce chapitre, l’étudiant  devrait être capable de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Identifier une suite numériqu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Etudier les suites croissantes majorées, décroissantes minorées, et borné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Utiliser les suites dans des problèmes concrets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 Suite numériqu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1 Définition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2 Limite d'une suite. Suites convergent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3 Suites monotones; Suites croissantes majorées, décroissantes minorées et borné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4 Propriétés des suites convergent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5 Critères de convergences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5.1 Critère de Cauchy (Suites fondamentales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5.2 Théorème des suites monoton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6 Suites divergent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 Application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1 Etude des suites arithmétiques et géométriqu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2 Moyennes arithmétiques et géométriques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2 FONCTIONS D’UNE VARIABLE REELLE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u terme de ce chapitre, l’étudiant devrait être capable de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Résoudre des problèmes de détermination des limit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Appliquer les propriétés des fonctions continu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Appliquer les propriétés des fonctions inverses et composées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 Définit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2 Limites d'une fonction; Propriétés des limites; Limites infini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3 Continuité en un point.  Propriété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4 Continuité à gauche et à droite.  Prolongement par continuité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5 Fonctions composées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5.1 Définition et continuité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6 Propriétés des fonctions continues sur un intervalle fermé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6.1 Image d'un intervalle fermé par la fonction continue </w:t>
      </w:r>
      <w:r>
        <w:br w:type="page"/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6.2 Théorème des valeurs intermédiaires (extension sur l'intervalle ouvert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6.3 Borne inférieure et supérieure d'une fonction continue sur intervalle fermé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7  Fonctions réciproques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7.1 Fonction réciproque d'une fonction continue strictement monoton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7.2 Sens de variation, continuité et graphique d'une fonction réciproqu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.2.7.3 Exemples d'application : Arcsin, Arccos, Arctg..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3 DERIVEE ET DIFFERENTIELLE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u terme de ce chapitre, l’étudiant devrait être capable de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Appliquer les propriétés des fonctions dérivées et utiliser les théorèmes de dérivation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Exploiter la pratique de la dérivation pour l'étude des fonctions usuelles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 Dérivé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.1   Définit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.2   Fonction dérivé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.3   Relation entre la dérivabilité et la continuité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.4   Signification géométrique et physique de la dérivé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.5 Dérivées d'une somme, d'un produit, d'un quotient, d'une fonction composée et d'une fonction invers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.6 Dérivée d'ordre supérieur. Dérivée d'ordre supérieur d'un produit de deux fonctions (Formule de Leibniz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.7 Applicat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.7.1 Développement d'un polynôme suivant les puissances de (x . a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.7.2 Racine d'ordre n d'un polynôm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.7.3 Théorèmes des accroissement finis (Rolle, Lagrange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.7.4 Règle de l’Hospital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.8   Primitive d'une fonct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2 Différentiell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2.1   Définition et notat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2.2 Différentielle d'une somme, d'un produit, d'un quotient et d'une puissanc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2.3 Différentielle seconde et d'ordre 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2.4 Application: calcul des dérivées d'une fonction composée; calcul approché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4  FONCTIONS TRANSCENDANTES USUELLES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u terme de ce chapitre, l’étudiant devrait être capable de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Appliquer les propriétés des fonctions trigonométriques et trigonométriques invers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Utiliser les propriétés des fonctions logarithmiques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Utiliser les propriétés des fonctions exponentielles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Utiliser la fonction puissance y = x ,  R, x &gt; 0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Appliquer les propriétés des fonctions hyperboliques et hyperboliques inverses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1 Fonctions trigonométriqu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2   Fonctions inverses des fonctions trigonométriques. Propriétés et représentation graphiqu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3   Fonction logarithme népérie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4   Propriétés de la fonction logarithme népérien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5   Limites de la fonction logarithme népérie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6   Etude et représentation graphique de la fonction y = Log x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7   Application à l'intégration des fractions rationnelles simples </w:t>
      </w:r>
      <w:r>
        <w:br w:type="page"/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8   Etude et représentation graphique de la fonction y = Loga x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9    Formule de changement de base.  Logarithme décimal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10   Fonction exponentielle népérienne (y = ex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11   Propriétés de la fonction exponentielle népérienn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12   Limites de la fonction exponentielle népérienn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13   Etude et représentation graphique de la fonction y = ex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14    Etude et représentation graphique de la fonction y = ax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15    Fonction puissance  (y = x,  R, x &gt; 0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16    Etude de la croissance comparé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17 Propriétés (formules remarquables) et représentation graphique des fonctions hyperboliques: sh x, ch x, th x, cth x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18 Etude et représentation graphique des fonctions hyperboliques inverses: Argsh x, Argch x, Argth x, Argcth x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5  FORMULE DE TAYLOR DEVELOPPEMENTS LIMITES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u terme de ce chapitre, l’étudiant devrait être capable de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Appliquer les propriétés des fonctions infiniment petites et des fonctions infiniment grand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Utiliser la formule de Taylor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Exploiter la pratique des développements limités pour l'étude des fonctions usuelles et le calcul approché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1 Fonctions infiniment petites et fonctions  infiniment grandes pour x tendant vers le point x 0 ou vers l'infini. Propriétés des infiniment petits et infiniment  grand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2 Equivalence de deux infiniment petits et de deux infiniment grand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3 Echelle de comparaison des infiniment petits et des infiniment grand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4    Partie principale d'une fonction au voisinage d'un point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5 Application au calcul des limit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6 Formule de Taylor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7 Notion sur les développements limités. Propriété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8 Développements limités des fonctions usuell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9 Application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9.1 Calcul approché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9.2 Recherche des limit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9.3 Tangente à une courbe en un point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9.4 Etude des branches infini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9.5 Etude des positions relatives de deux courbes au voisinage d'un point donné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6  INTEGRALES DES FONCTIONS D’UNE SEULE VARIABLE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u terme de ce chapitre, l’étudiant devrait être capable de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Intégrer une fonction d’une seule variabl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Utiliser les intégrales définies et indéfini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Exploiter la pratique d'approximation des intégrales définies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Utiliser les intégrales définies dans les applications géométriques et physiques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1 Intégrale indéfini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1.1 Définition et propriété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1.2 Méthodes d'intégration (par parties et par changement de variable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1.3 Intégrales indéfinies de certaines fonctions élémentaires: fractions  </w:t>
      </w:r>
      <w:r>
        <w:br w:type="page"/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rationnelles; fractions rationnelles de sinus et cosinus trigonométriques ou hyperboliques; certains types simples des fonctions irrationnelles (Racine carrée de  ax</w:t>
      </w:r>
      <w:r>
        <w:rPr>
          <w:b w:val="false"/>
          <w:strike w:val="false"/>
          <w:dstrike w:val="false"/>
          <w:sz w:val="16"/>
          <w:u w:val="none"/>
        </w:rPr>
        <w:t>2</w:t>
      </w:r>
      <w:r>
        <w:rPr>
          <w:b w:val="false"/>
          <w:strike w:val="false"/>
          <w:dstrike w:val="false"/>
          <w:sz w:val="23"/>
          <w:u w:val="none"/>
        </w:rPr>
        <w:t xml:space="preserve"> + bx + c,  avec b</w:t>
      </w:r>
      <w:r>
        <w:rPr>
          <w:b w:val="false"/>
          <w:strike w:val="false"/>
          <w:dstrike w:val="false"/>
          <w:sz w:val="16"/>
          <w:u w:val="none"/>
        </w:rPr>
        <w:t>2</w:t>
      </w:r>
      <w:r>
        <w:rPr>
          <w:b w:val="false"/>
          <w:strike w:val="false"/>
          <w:dstrike w:val="false"/>
          <w:sz w:val="23"/>
          <w:u w:val="none"/>
        </w:rPr>
        <w:t xml:space="preserve"> - 4ac &lt; 0); transcendantes usuell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2 Intégrale définie (de Riemann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2.1 Définition, sens géométrique, somme intégral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2.2 Conditions d'intégrabilité et propriétés générales de l'intégrale défini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2.3 Règles d'approximation de l'intégrale défini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2.4 Formule de Newton. Leibniz d'intégrat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2.5 Inégalité entre les intégrales définies. Inégalité de Schwartz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2.6 Théorème de la moyenn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2.7 Changement de variabl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3 Applications géométriques et physiques de l'intégrale défini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3.1 Calcul des aires planes  et calcul des volumes de révolut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3.2 Calcul des aires des corps de révolut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3.3 Calcul des longueurs des arcs des courbes plan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3.4 Calcul des moments d'inertie et calcul des coordonnées des centres de mass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3.5 Calcul de la pression hydrostatiqu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4. Notion d'intégrale impropre. Tests de convergence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7 FONCTIONS NUMERIQUES DE PLUSIEURS VARIABLES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u terme de ce chapitre, l’étudiant devrait être capable de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Appliquer les propriétés des dérivées partielles et utiliser les théorèmes de dérivation dans le cas des fonctions multivariabl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Exploiter la pratique de la dérivation pour l'étude des courbes planes et des surfaces dans l'espace données sous forme implicite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Exploiter la pratique de la différentiation et de la dérivation pour le calcul approché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1 Définitions des fonctions de deux et de trois variabl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2 Domaines dans R2 et R3. Domaines ouverts et fermés. Lignes  et surfaces de niveau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3 Limites des fonctions de deux et de trois variables. Propriétés (indépendance de la limite de la manière de tendance du point courant vers le point limite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4 Continuité  des fonctions de deux et de trois variables en un point et dans un domaine.  Continuité des fonctions composé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5 Propriétés des fonctions continues en un point (somme de deux fonctions continues, produit d'une fonction continue par un scalaire, produit et quotient de deux fonctions continues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6 Propriétés des fonctions continues dans un domaine fermé (Théorème des valeurs intermédiaires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7 Dérivées partielles d'une fonction de deux ou trois variables. Sens physique et géométrique.  Règles de calcul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8 Dérivées partielles d'ordre supérieur d'une fonction de deux ou trois variable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9 Extremums des fonctions multivariables (n = 2, 3). Conditions analytiqu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10 Intégration des formes différentielles total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11 Applications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11.1 Equations des droites: tangente et normale en un point d'une courbe plane donnée implicitement par une relation de la forme f(x, y) = 0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11.2 Equation du plan tangent et de la droite normale en un point d'une surface donnée implicitement par une relation de la forme f(x, y, z) = 0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11.3 Calcul approché et calcul des extremums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2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2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2"/>
          <w:u w:val="none"/>
        </w:rPr>
        <w:t xml:space="preserve"> </w:t>
      </w:r>
      <w:r>
        <w:br w:type="page"/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MODULE 2 : ALGEBRE LINEAIRE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8  NOMBRES COMPLEXES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u terme de ce chapitre, l’étudiant devrait être capable de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Identifier les  nombres complex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Exploiter les propriétés des nombres complexes dans des problèmes géométriques et physiqu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Appliquer la théorie des nombres complexes en électronique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8.1 Nombres complex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8.1.1 Définition et propriétés des nombres complex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8.1.2 Forme algébrique, trigonométrique et exponentielle des nombres complex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8.1.3 Interprétation géométrique des opérations définies dans le système des nombres complex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8.1.4 Racines énième de l'unité. Formules de Moivre et d'Euler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9 MATRICES ET DETERMINANTS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u terme de ce chapitre, l’étudiant devrait être capable de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Appliquer les méthodes du calcul matriciel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Utiliser les déterminants pour calculer l'inverse d'une matric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Appliquer les transformations élémentaires pour calculer l'inverse d'une matric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Utiliser les propriétés des matrices orthogonales dans le plan et dans l'espac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Appliquer la diagonalisation des matrices carrées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1 Matrice d'ordre (</w:t>
      </w:r>
      <w:r>
        <w:rPr>
          <w:b/>
          <w:strike w:val="false"/>
          <w:dstrike w:val="false"/>
          <w:sz w:val="23"/>
          <w:u w:val="none"/>
        </w:rPr>
        <w:t>n</w:t>
      </w:r>
      <w:r>
        <w:rPr>
          <w:b w:val="false"/>
          <w:strike w:val="false"/>
          <w:dstrike w:val="false"/>
          <w:sz w:val="23"/>
          <w:u w:val="none"/>
        </w:rPr>
        <w:t xml:space="preserve"> x </w:t>
      </w:r>
      <w:r>
        <w:rPr>
          <w:b/>
          <w:strike w:val="false"/>
          <w:dstrike w:val="false"/>
          <w:sz w:val="23"/>
          <w:u w:val="none"/>
        </w:rPr>
        <w:t>m</w:t>
      </w:r>
      <w:r>
        <w:rPr>
          <w:b w:val="false"/>
          <w:strike w:val="false"/>
          <w:dstrike w:val="false"/>
          <w:sz w:val="23"/>
          <w:u w:val="none"/>
        </w:rPr>
        <w:t xml:space="preserve">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1.1 Définit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1.2 Opérations définies sur l'ensemble de matrices : Somme de deux matrices de même ordre; opposée d'une matrice; multiplication d'une matrice par un nombre; matrice transposée d'une matrice; produit de deux matrices d'ordre (n x m) et (m x p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1.3 Propriétés des opérations définies sur l'ensemble de matric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2 Matrice carré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2.1   Matrices régulières et singulièr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2.2 Déterminant d'une matrice carré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2.3 Règles de calcul des déterminant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2.4 Propriétés des déterminant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2.5 Règles de calcul de l'inverse d'une matrice carrée. Règle des transformations élémentair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2.6   Diagonalisation des matrices carré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3 Application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3.1  Etude des matrices orthogonales d'ordre (2 x 2) et (3 x 3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3.2 Méthode de Gauss de résolution des systèmes d'équations linéair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sectPr>
      <w:type w:val="nextPage"/>
      <w:pgSz w:w="11906" w:h="17340"/>
      <w:pgMar w:left="868" w:right="7" w:gutter="0" w:header="0" w:top="1177" w:footer="0" w:bottom="1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14:00Z</dcterms:created>
  <dc:creator>User</dc:creator>
  <dc:description/>
  <dc:language>en-US</dc:language>
  <cp:lastModifiedBy/>
  <dcterms:modified xsi:type="dcterms:W3CDTF">2014-10-09T20:14:00Z</dcterms:modified>
  <cp:revision>0</cp:revision>
  <dc:subject/>
  <dc:title>MATHEMATIQUES </dc:title>
</cp:coreProperties>
</file>