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TP INFORMATIQUE  (60 PERIOD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u terme de ce cours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connaître les caractéristiques d’un ordinateur (PC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ouvoir gérer et organiser les données dans un ordinateur et entre unité centrale et périphér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éparer un fichier texte et le visualiser en Word. </w:t>
      </w:r>
    </w:p>
    <w:p>
      <w:pPr>
        <w:pStyle w:val="Default"/>
        <w:bidi w:val="0"/>
        <w:spacing w:before="0" w:after="8"/>
        <w:ind w:left="0" w:hanging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éparer et gérer une feuille de calcul et la visualiser en Excel. </w:t>
      </w:r>
    </w:p>
    <w:p>
      <w:pPr>
        <w:pStyle w:val="Default"/>
        <w:bidi w:val="0"/>
        <w:spacing w:before="0" w:after="8"/>
        <w:ind w:left="0" w:hanging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éparer et représenter des transparents (slides) </w:t>
      </w:r>
    </w:p>
    <w:p>
      <w:pPr>
        <w:pStyle w:val="Default"/>
        <w:bidi w:val="0"/>
        <w:spacing w:before="0" w:after="8"/>
        <w:ind w:left="0" w:hanging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quer  sur la communication réseaux (accès aux données distantes, transfert du fichier,  </w:t>
      </w:r>
    </w:p>
    <w:p>
      <w:pPr>
        <w:pStyle w:val="Default"/>
        <w:bidi w:val="0"/>
        <w:spacing w:before="0" w:after="8"/>
        <w:ind w:left="0" w:hanging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 sur l'Internet (navigateur, messagerie électroniques, …….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rFonts w:ascii="Book Antiqua" w:hAnsi="Book Antiqua"/>
          <w:b w:val="false"/>
          <w:strike w:val="false"/>
          <w:dstrike w:val="false"/>
          <w:sz w:val="23"/>
          <w:u w:val="none"/>
        </w:rPr>
        <w:t>–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echniques des expressions écrites (typing, écrire des CVs, …)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- Savoir programmer en langage évolué (C par exemple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REMIERE PARTIE : INTRODUCTION A L’INFORMATIQUE (2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 : STRUCTURE DE L'ORDINAT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  Introduc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     Intérêts de l’informat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  Les éléments d’un micro-ordinat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1 L’unité centra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- Processeur : description, rôle, exemples de processeurs, coprocesseurs (rôle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- Horloge : rô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- Mémoire centrale : types, rô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- Mémoire cach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- Bus : types, rô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2 Les mémoires auxiliair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- Disque dur,  Disquette, Compact disk (CD), et Dernières nouveautés (flash memory, zip, …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3 Les périphériques d’entré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- Clavier, Souris, Lecteur optique, Scanner, et Dernières nouveauté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2.4 Les périphériques de sorti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- Ecran, Imprimantes, Table traçante, et Dernières nouveauté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DEUXIEME PARTIE : LE TRAITEMENT DE TEXTE WORD (14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2 : NOTIONS DE BAS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  Lancement de WORD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  Présentation de l’écran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1 Constituants (barre de titre, barre des menus, règle, barre d’état,...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2 Modes d’affichag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3 : EDITION DE TEXTE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  Saisie de texte (arabe, latin, mixte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  Enregistremen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  Fermeture / ouvertur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  Manipulation d’un text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.1 Activation d’une commande (souris / claviers : principe général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.2 Sélection de text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.3 Commandes d’édition (copier, couper, coller, rechercher, remplacer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5  Impression (print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5.1 Aperçu avant impression (print preview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5.2 Lancement d’une impression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4 : MISE AU POINT D’UN DOCUMENT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  Format de caractèr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.1 Police, taille, apparence (gras, italique, souligné, indice, exposant,...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  Format de paragraph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.1 Directions (arabe / latin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.2 Indent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.3 Espacemen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.4 Interlign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.5 Alignemen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.6 Puces et numéro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  Inser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.1Saut de p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.2 Numéro de p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.3 En-tête et pied de p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.4 Symbo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.5 Equations mathémat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.6 Figur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4  Mise en pag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4.1 Marg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4.2 Papier d’impression (taille, orientation)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5: LES TABLEAUX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  Création d’un tableau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  Saisi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3  Sélection (cellule, ligne, colonne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4  Ajout/suppression de ligne, de colonn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5  Taille de ligne, de colonn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6  Déplacement de ligne, de colonn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7  Encadrement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6:TECHNIQUE DES EXPRESSION ECRIT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 Saisir sur l'ordinateur  (Typing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 Règle d'écriture  des expression écrites (début, fin, ……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 Ecrire des CV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 Ecrire des rapports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OISIEME PARTIE : LE TABLEUR EXCEL (8 PERIODES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7 : NOTION DE BASE : L’ECRAN EXCEL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  Démarrage d’EXCEL</w:t>
      </w:r>
      <w:r>
        <w:rPr>
          <w:b/>
          <w:strike w:val="false"/>
          <w:dstrike w:val="false"/>
          <w:sz w:val="23"/>
          <w:u w:val="none"/>
        </w:rPr>
        <w:t xml:space="preserve">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2  Présentation de l’écran .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.1 Barre de titre, barre des menus, barre d’outils, défilements horizontal et vertica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.2 Barre de formu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.3 Espace de travail (lignes, colonnes, cellules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3  Structure d’un documen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.1 Classeur et feuil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4  Edition simp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4.1 Opérations : copier, coller, effacer, couper, supprimer, recopie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4.2 Applic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5 Gestion de l’espace de travail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5.1 Insertion et suppression (cellules, lignes, colonnes, saut de page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5.2 Format de lignes et de colonn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Modification de la largeur / hauteur d’une colonne / lign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Ajustement automatique de la largeur / hauteur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8 : LA FEUILLE DE CALCUL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  Caractéristiques d’une cellu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.1 Coordonné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.2 Libellé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.3 Format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2  Formules et expression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2.1 Opérateurs et priorité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2.2 Fonctions (mathématiques, statistiques, financières, logiques, textuelles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3    Facturation simp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4    Calcul statist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QUATRIEME PARTIE : POWER POINT (8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9: NOTION DE BAS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1  Démarrage du power point</w:t>
      </w:r>
      <w:r>
        <w:rPr>
          <w:b/>
          <w:strike w:val="false"/>
          <w:dstrike w:val="false"/>
          <w:sz w:val="23"/>
          <w:u w:val="none"/>
        </w:rPr>
        <w:t xml:space="preserve">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2  Présentation de l’écran .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3    Barre de titre, barre des menus, barre d’outils, défilements horizontal et vertica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4  Edition simp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4.1 Opérations : copier, coller, effacer, couper, supprimer, recopie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4.2 Applic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4.3 Exemple d'une représentation existant (wizard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4.4 Démarrer une représentation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0: REALISEZ UNE PRESENTATION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réer une représentation en utilisant des transparents (slides) vides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ravailler avec des textes (adding, replacing, editing, formatting, format paragraph, … )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ravailler avec les transparents ( slides):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2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sérer un nouveau transparent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2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hanger l'ordre des transparent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  <w:r>
        <w:br w:type="page"/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2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ffacer un transparent (delete slide)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2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cher un transparent et apparaître un transparent caché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2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Format d'un transparent ( slide layout, slide design, background, …)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2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nimer les diapositives en réalisant des effets d’animations visuels, sonores...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2.7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ransition des transparents (timming and transition).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.2.8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marrage d'une représentation (slide show).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es présentations professionnelles sur un produit, un projet en illustrant celles-ci par le biais de textes, photos, films..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INQIEME PARTIE : COMMUNICATION (8 PERIOD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1: LES RESEAUX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1  Type de réseau: (workroup  ou client/server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2  Moyens de transmission et équipements des réseau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3  explorer les ordinateurs connectés au réseau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4 Accès à un fichier distant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5 changer les propriétés d'un fichier ou directoire. (sharing, encrypting,…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1.6  Applications LAB (Réseau Local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2 : INTERNE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2.1  Introduction général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2.2  Navigateur WEB (Internet Explorer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2.3  Recherche sur le web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2.4  Courrier électron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2.5   Application directe (manipulation et setup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SIXIEME PARTIE : PROGRAMMATION EN C (2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3 : PROGRAMMATION EN C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1 But de la programmation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2 Notion de constante numérique, texte et variabl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3 Entrées / Sorties, fichiers de la librairie c (stdio.h, math.h, …  directive # include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4 Calcul et affectation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5 Condition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6 Boucles For et Whil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3.7 Tableaux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903" w:right="900" w:gutter="0" w:header="0" w:top="1177" w:footer="0" w:bottom="3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User</dc:creator>
  <dc:description/>
  <dc:language>en-US</dc:language>
  <cp:lastModifiedBy/>
  <dcterms:modified xsi:type="dcterms:W3CDTF">2014-09-26T07:21:00Z</dcterms:modified>
  <cp:revision>0</cp:revision>
  <dc:subject/>
  <dc:title>INFORMATIQUES OUTILS </dc:title>
</cp:coreProperties>
</file>