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optique PHYSIQUE  (6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e laboratoire a pour but d'apporter les connaissances technologiques permettant de comprendre le fonctionnement, l'utilisation et les modes de défaillance des systèmes optiques des appareils biomédicaux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u terme de cette formation, l'auditeur doit être capabl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'analyser les relations fonctionnelles d'un système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'identifier les éléments optiques et de prendre en compte leurs caractéristiques et leur compatibilité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e respecter les impératifs de sécurité des biens et des personnes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e pouvoir communiquer convenablement avec les spécialistes (vocabulaire, expression, schémas...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n outre, l’étudiant doit être capable d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repérer et tracer le trajet d'un pinceau lumineux dans un plan de coupe d'un système optique formé de miroirs et dioptres (plans et cylindriques) placés sur une table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repérer des points particuliers remarquables : image d'un objet ponctuel, foyers,..., en déduire certaines conditions de stigmatisme approché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positionner et aligner les différents éléments d'un montage et repérer une position, calculer une distance et un déplac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expliquer la fonction des appareils suivants : collimateur, viseur, goniomètre, réfractomètre d’Abbe,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terminer la distance focale d'un système mince par différentes méthodes: conjugaison, auto collimation, associ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terminer, pour un prisme l'angle de ses faces, le minimum de déviation, l'indice de réfrac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utiliser un goniomètre à lunette auto collimattice avec pour système : prisme, réseau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- utiliser, régler et assurer la maintenance de l</w:t>
      </w:r>
      <w:r>
        <w:rPr>
          <w:b w:val="false"/>
          <w:strike w:val="false"/>
          <w:dstrike w:val="false"/>
          <w:sz w:val="16"/>
          <w:u w:val="none"/>
        </w:rPr>
        <w:t>er</w:t>
      </w:r>
      <w:r>
        <w:rPr>
          <w:b w:val="false"/>
          <w:strike w:val="false"/>
          <w:dstrike w:val="false"/>
          <w:sz w:val="23"/>
          <w:u w:val="none"/>
        </w:rPr>
        <w:t xml:space="preserve"> et 2</w:t>
      </w:r>
      <w:r>
        <w:rPr>
          <w:b w:val="false"/>
          <w:strike w:val="false"/>
          <w:dstrike w:val="false"/>
          <w:sz w:val="16"/>
          <w:u w:val="none"/>
        </w:rPr>
        <w:t>ème</w:t>
      </w:r>
      <w:r>
        <w:rPr>
          <w:b w:val="false"/>
          <w:strike w:val="false"/>
          <w:dstrike w:val="false"/>
          <w:sz w:val="23"/>
          <w:u w:val="none"/>
        </w:rPr>
        <w:t xml:space="preserve"> niveau d'un spectroscope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Mesurer la distance focale d'un système épais par la méthode de Cornu : objectif, oculaire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utiliser un microscope pour la mesure d'objets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exploiter la chambre claire pour effectuer la mesure de sa puissance et de son grossissement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effectuer le montage des fentes d'Young pour l'observation des franges avec : un viseur, un oculaire micrométrique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  mesurer le grossissement d'un système afocal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 1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PTIQUE GEOMETRIQUE, FOCOMETRIE </w:t>
      </w:r>
    </w:p>
    <w:p>
      <w:pPr>
        <w:pStyle w:val="Default"/>
        <w:bidi w:val="0"/>
        <w:jc w:val="left"/>
        <w:rPr/>
      </w:pPr>
      <w:r>
        <w:rPr>
          <w:b/>
          <w:i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dans un système optique les différents composants et le rôle de chacun d'eux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tiliser un banc d’optique pour déterminer  les longueurs focales de lentilles convergentes et divergentes par les méthodes d’auto collimation, de Bessel et de Silbermann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  Déterminer la vergence et le champ;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diger un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banc d'optiqu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es accessoires (sources lumineuses, porte lentilles, écran...)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entilles minces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ccultation du laboratoir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2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LENTILES MINCES : ASSOCIATION DE LENTILLES, ABERRATIONS CHROMATIQUE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ettre en évidence les lois de conjugaison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bserver les aberrations chromatiques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Banc d'optiqu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ccessoires (sources lumineuses, porte lentilles, écran, diaphragmes, lettre objet ...)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entilles convergentes et divergentes avec aberrations chromatiques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ogiciels « GAUSS » et « Hors GAUSS »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-ordinateur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ccultation du laboratoir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3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INSTRUMENTS D'OPTIQUE BIOMEDICAUX : MICROSCOPES ORDINAIRES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ire et interpréter le schéma de fonctionnement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les fonctions de base et leurs relations avec le systèm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dans un système optique les différents composants et le rôle de chacun d'eux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a constitution et le fonctionnement de l'appareillage dans les conditions usuelles de fonctionnement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éterminer ses caractéristiques optiques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scope binoculaire, équipé de 3 oculaires et 4 objectifs achromatiques, surplatine, condenseur d'Abbe, éclairage halogèn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culaire avec micromètr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mètre objectif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hambre clair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ames microscop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Huile à immersion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4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INSTRUMENTS D'OPTIQUE BIOMEDICAUX :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MICROSCOPES SPECIAUX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ire et interpréter le schéma de fonctionnemen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les fonctions de base et leurs relations avec le systèm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a constitution et du fonctionnement de l'appareillage dans les conditions usuelles de fonctionnement ;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éterminer les caractéristiques opt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diger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scope binoculaire, équipé de 3 oculaires et 4 objectifs achromatiques, surplatine, condenseur d'Abbe, éclairage halogèn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ccessoires pour utilisation : en fond noir, en contraste de phase, en lumière polarisé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  Lames de préparations microscop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5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INSTRUMENTS D'OPTIQUE BIOMEDICAUX :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STERIOMICROSCOP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ire et interpréter le schéma de fonctionnemen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les fonctions de base et leurs relations avec le systèm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Identifier dans le système optique les différents composants et le rôle de chacun d'eux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a constitution et du fonctionnement de l'appareillage dans les diverses conditions de fonctionnemen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éterminer les caractéristiques opt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ettre en œuvre avec un appareil photographique et avec une caméra vidé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xécuter les opérations de maintenance de niveaux 1 et 2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loupe binoculaire (stéréo microscope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ppareil photographique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daptateur phot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ra sans objectif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onture caméra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ra vidé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scope avec trépied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6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INSTRUMENTS D'OPTIQUE BIOMEDICAUX :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ICROSCOPE, MICROPHOTOGRAPHIE, MICROVIDEOSCOPI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 la constitution et le fonctionnement de l'appareillage dans les diverses conditions de fonctionnement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éterminer les caractéristiques opt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tiliser un appareil photographique et une caméra vidé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diger un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scope trinoculair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ppareil photographiqu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daptateur phot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Bague pour appareil phot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ra sans objectif et monture caméra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ra vidéo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méscope avec trépied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7 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POLARIMETRIE : POLARIMETRE A LAMPE SPECTRAL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rocéder à l'analyse de l'appareillage et de son utilisa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- Etudier expérimentalement à vide (eau) les relations Us = f () et Us = cos</w:t>
      </w:r>
      <w:r>
        <w:rPr>
          <w:b w:val="false"/>
          <w:i w:val="false"/>
          <w:strike w:val="false"/>
          <w:dstrike w:val="false"/>
          <w:sz w:val="16"/>
          <w:u w:val="none"/>
        </w:rPr>
        <w:t>2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(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talonner l'appareil à l'aide de solutions de saccharos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echercher la concentration d'une solution inconnue pour différentes valeurs de 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Vérifier la loi de Malu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n déduire les meilleures conditions de détermination de la concentra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éterminer le pouvoir rotatoire spécifique du saccharos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uivre une réaction d'hydrolyse du saccharos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olarimètre circulaire visuel, à lampe spectrale (appareil de base, dispositif d'éclairage pour lampes spectrales, tube de mesure 100 mm, lampe spectrale Na/10, filtre teinté pour  = 500 nm, alimentation 220/50 Hz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de saccharose de concentrations connues (200 g/1) et inconnu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8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LASER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Vérifier, à l'aide du laser, les lois de la réflexion, de la réflex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tudier l'action d'une lame à faces parallèles, d'un prisme, des lentilles, des réseaux, ...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roposer des applications électroniques liées à la modulation et à la transmission d'un signal analogique ou numérique (transfert de données, transmission. reconstitution de signaux analogiques, transmission par fibre optique,...)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un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nsemble d'étude autoalimenté, à focale réglable, à éléments magnétiq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bjectif simple trai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bjectif triple trait, tableau métalliqu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Objectif de Fresnel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9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POLARIMETRIE : POLARIMETRE A FILTR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rocéder à l'analyse du montage et à sa réalisa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- Etudier expérimentalement à vide (eau) les relations Us = f () et Us = cos</w:t>
      </w:r>
      <w:r>
        <w:rPr>
          <w:b w:val="false"/>
          <w:i w:val="false"/>
          <w:strike w:val="false"/>
          <w:dstrike w:val="false"/>
          <w:sz w:val="16"/>
          <w:u w:val="none"/>
        </w:rPr>
        <w:t>2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(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talonner l'appareil à l'aide de solutions de saccharos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echercher la concentration d'une solution inconnue pour différentes valeurs de 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Vérifier la loi de Malu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n déduire les meilleures conditions de détermination de la concentra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Suivre une réaction d'hydrolyse du saccharos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diger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Un ensemble de polarisation (cellule, rapporteur d'angle, filtres polarisants, tube polarimétrique, filtre coloré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source de lumière (projecteur de diapositives)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multimètre ;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de saccharose de concentrations connue (200 g/1) et inconnu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0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REFRACTOMETR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'appareil et son fonctionnemen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gler les éclairag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gler la ligne limit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rocéder à l'étalonnag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tudier la relation entre l'indice de réfraction et la concentration en sucre, procéder à la détermination de la concentration d'une solu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Procéder au nettoyage de l'appareil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fractomètre d'Abb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sucrées de concentrations connues et inconnu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D'eau distillé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Thermomètr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helle de BRIX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1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DIFFRACTION ET INTERFERENCES LASER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   Mettre en évidence les phénomènes de diffraction et d'interférenc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laser avec un tube 2 mW He-N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ensemble d'accessoires pour étude de la diffraction et des interférenc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upport de diapositiv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caméra CCD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arte d'interfac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onsol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icro-ordinateur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ordons de raccordement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2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COLORIMETR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>OBJECTIFS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ffectuer le montage et d'analyser le rôle et le fonctionnement de chacun des éléments ; 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aliser un blanc et d'effectuer une série de mesures pour étudier la variation de l’absorbance en fonction de la concentration d'une substanc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ffectuer l'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colorimètre simpl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alimenta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multimètre analogiqu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jeu de filtr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Les cordons de raccordement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uv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de concentrations connues d'une substance colorée, gamme d'étalonnage ;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atériel de dilution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atériel pour 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3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SPECTROPHOTOMETRIE : SPECTROPHOTOMETRE A PRISM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e rôle et le fonctionnement de chacun des élément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aliser un blanc et d'effectuer une série de mesures pour étudier la variation de l'absorbance en fonction de la concentration d'une substanc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ffectuer l'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aliser le compte rendu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spectrophotomètre à prism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uv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de concentrations connues d'une substance colorée, gamme d'étalonnag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atériel de dilution et de constitution d'une gamme d'étalonnag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Matériel pour 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4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SPECTROPHOTOMETRIE : SPECTROPHOTOMETRE A RESEAU ET A DOUBLE FAISCEAU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Analyser le rôle et le fonctionnement de chacun des éléments de l'appareil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Réaliser un blanc et d'effectuer une série de mesures pour étudier la variation de l'absorbance en fonction de la concentration d'une substanc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ffectuer l'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spectrophotomètre à réseau et à double faisceau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Cuves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Solutions de concentrations connues d'une substance colorée, gamme d'étalonnage 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  Matériel de dilution pour réalisation d'une gamme d'étalonnage et essais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   Matériel pour étude d'une cinétique enzymatiqu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TP 15 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INFRAROUGE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OBJECTIFS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tudier expérimentalement la propagation du rayonnement infraroug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Ecrire le compte rendu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MATERIEL :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ensemble émetteur IR, récepteur IR, plateau optique gradué et orientable, miroir, prisme, accessoires d'optique, fibre optique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source de lumière blanch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lentille condenseur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e fente; un réseau de diffraction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oscilloscope;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- Un voltmètr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38"/>
      <w:pgMar w:left="1152" w:right="573" w:gutter="0" w:header="0" w:top="1157" w:footer="0" w:bottom="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2:00Z</dcterms:created>
  <dc:creator>ITP</dc:creator>
  <dc:description/>
  <dc:language>en-US</dc:language>
  <cp:lastModifiedBy/>
  <dcterms:modified xsi:type="dcterms:W3CDTF">2014-09-26T07:22:00Z</dcterms:modified>
  <cp:revision>0</cp:revision>
  <dc:subject/>
  <dc:title>TP OPTIQUE PHYSIQUE</dc:title>
</cp:coreProperties>
</file>