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 xml:space="preserve">ELECTRONIQUE ANALOGIQUE  (90 PERIODES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 l’étudiant sera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écrire le fonctionnement des composants électroniques de base et préciser leurs caractéristiques et leurs application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 Etudier divers types d’amplificateurs à base de  transistor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 Analyser des circuits à diodes et à transistors.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Décrire le fonctionnement des Oscillateurs, générateurs, savoir leurs caractéristiques et leurs application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-  Etudier divers types Dispositifs optoélectroniques à semi-conducteur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: Les semi-conducteurs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ristaux semi-conducteur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 et propriété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uction intrinsèqu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opage (adjonction d'impuretés dans un semi- conducteur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uction ex trinqu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Jonction pn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Jonction pn sans tension extérieur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Jonction pn en polarisation directe (passante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Jonction pn en polarisation inverse (bloquée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: Les diodes a jonctions et leurs applications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diodes à jonction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et propriété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essentielles (manuels de référence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fférences entre les diodes au germanium et au silicium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des diodes à jonction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diodes en tant que redresseurs (double et simple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circuits à diodes (limiteur positif, limiteur négatif, doubleur de tension,  …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diodes en tant que commutateur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ercice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3 : Les diodes particulières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odes zener et leurs applications (en directe, en inverse, régulateur etc…)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varistances et leurs application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notions sur les photodiode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4 : Le transistor             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ransistors PNP et NPN : structure et fonctionnement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 en courant continu d'un transistor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s fondamentaux de transistor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d'un transistor en montage émetteur commun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 d'entrée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 de sorti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 de command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ypes de polarisation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du transistor en fonction de la températur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5 : Montages fondamentaux à transistor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éalisation des montages fondamentaux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montage émetteur commun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montage collecteur commun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montage base commun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distinctives et méthode de mesure pour les montages fondamentaux du transistor (AC et DC)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paraison des montages fondamentaux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6 : L’amplificateur opérationnel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ymbole et caractéristiques des amplificateurs opérationnels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 d'un amplificateur opérationnel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aramètres et courbes caractéristiques d'amplificateurs opérationnel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Valeurs limite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7 : Montage à amplificateurs opérationnels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 de bas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mplificateur invers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mplificateur non invers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uiv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s caractéristiques utilisant les amplificateurs opérationnel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mplificateur de différenc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 Sommat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égrat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rivat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parateur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6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mutateur analogiqu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7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rigger de Schmitt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8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ultivibrateur astabl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8 : Timer 555                           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 interne et externe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(Astable, Monostable, …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9 : Principe de production d'oscillations sinusoïdales 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itions d'oscillations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 Condition d'amplitud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 Condition de phase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Oscillation et distorsions 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posants déterminant la fréquence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. Circuits LC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. Circuits RC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2: Transistor à effet de champ            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tructure et symboles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e de fonctionnement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Valeurs limites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3 : Montage à transistor à effet de champ                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e de réglage du point de fonctionnement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ntage source commune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montage drain commun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montage grille commune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mparaison des montages fondamentaux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sectPr>
      <w:type w:val="nextPage"/>
      <w:pgSz w:w="11906" w:h="17340"/>
      <w:pgMar w:left="868" w:right="900" w:gutter="0" w:header="0" w:top="1011" w:footer="0" w:bottom="1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3:00Z</dcterms:created>
  <dc:creator>User</dc:creator>
  <dc:description/>
  <dc:language>en-US</dc:language>
  <cp:lastModifiedBy/>
  <dcterms:modified xsi:type="dcterms:W3CDTF">2014-10-09T20:14:00Z</dcterms:modified>
  <cp:revision>0</cp:revision>
  <dc:subject/>
  <dc:title>ELECTRONIQUE ANALOGIQUE </dc:title>
</cp:coreProperties>
</file>