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INSTRUMENTATION BIOMEDICALE  (9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ette formation vise à apprendre aux étudiants les caractéristiques et les principes de fonctionnement des capteurs utilisés dans le domaine biomédical ainsi que ceux des divers circuits utilisés avec ses capteur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cepts généraux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agnostic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Instrument générique et qualité des mesures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3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Analyse du signal : série et transformée de Fourier, fonction de transfert, convolution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4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Traitement numérique du signal : échantillonnage, erreurs de quantification, convertisseurs, transformée de Fourier discrète, filtres numériques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Conditionnement du signal : amplificateur opérationnel idéal, rétroaction, configurations, imperfections; familles de filtres, transformations, filtres passifs et actifs, configuration de Sallen-Key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6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Capteurs : jauges de contrainte, pont de Wheatstone; capteurs capacitifs, inductifs et piézoélectriques, thermocouples, rayonnement, photodiodes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7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Sécurité électrique et interférences: effets du courant, normes, isolation, zone de soin, réduction des interférences. 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1.8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Applications : bio potentiels, électrocardiogramme, spectrophotométrie, oxymétrie de pouls.</w:t>
      </w:r>
      <w:r>
        <w:rPr>
          <w:b w:val="false"/>
          <w:i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CHAPITRE 2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Base des instrumentations biomédicale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2.1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Le system d’instrumentation médical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Bio statique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2.3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Les caractères statiques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2.4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Les caractères dynamiques 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CHAPITRE 3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>Les signaux  Bio-potentielles</w:t>
      </w:r>
      <w:r>
        <w:rPr>
          <w:b/>
          <w:i w:val="false"/>
          <w:strike w:val="false"/>
          <w:dstrike w:val="false"/>
          <w:sz w:val="32"/>
          <w:u w:val="none"/>
        </w:rPr>
        <w:t xml:space="preserve"> 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1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rincipe de ECG (ELECTROCARDIOGRAPHE)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2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rincipe de EMG (ELECTROMYOGRAPHE)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3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rincipe de ENG (ELECTRONERVOGRAPHE)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4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rincipe de EEG (ELECTROENCEPHALOGRAPHE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3.5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rincipe de ERG (ELECTRORATINOGRAPHE)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3"/>
          <w:u w:val="none"/>
        </w:rPr>
      </w:pPr>
      <w:r>
        <w:rPr>
          <w:b w:val="false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CHAPITRE 4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>PRESSION SANGUINE</w:t>
      </w:r>
      <w:r>
        <w:rPr>
          <w:b/>
          <w:i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/>
          <w:i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Mesure direct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; capteurs externes, capteurs intra vasculaire, places des capteur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2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Les formes des distorsions typiques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propriétés et formes des signaux de pression, harmonique des signaux de pression, distorsions.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3"/>
          <w:u w:val="none"/>
        </w:rPr>
      </w:pPr>
      <w:r>
        <w:rPr>
          <w:b w:val="false"/>
          <w:i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3"/>
          <w:u w:val="none"/>
        </w:rPr>
      </w:pPr>
      <w:r>
        <w:rPr>
          <w:b w:val="false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3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Phonocardiographi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sons du cœur, mécanisme et origine, stéthoscopes, …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4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Cathéter cardiaqu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principe, mesure du gradient de la pression systoliqu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4.5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Mesure indirect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système de base, méthode ultrasonique, composantes d’un système oscillométrique. 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3"/>
          <w:u w:val="none"/>
        </w:rPr>
      </w:pPr>
      <w:r>
        <w:rPr>
          <w:b w:val="false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rFonts w:ascii="Book Antiqua" w:hAnsi="Book Antiqua"/>
          <w:b/>
          <w:i w:val="false"/>
          <w:strike w:val="false"/>
          <w:dstrike w:val="false"/>
          <w:sz w:val="28"/>
          <w:u w:val="none"/>
        </w:rPr>
        <w:t xml:space="preserve">CHAPITRE 5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>INSTRUMENTS DU LABORATOIRE</w:t>
      </w:r>
      <w:r>
        <w:rPr>
          <w:b/>
          <w:i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1 Colorimètr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: utilisation,</w:t>
      </w: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incipe, schéma électronique, paramètr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2 Spectrophotométri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: utilisation,</w:t>
      </w: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incipe, schéma électronique, spectrophotomètre à double faisceau, paramètr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3 Flamme Photomètres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>: utilisation,</w:t>
      </w:r>
      <w:r>
        <w:rPr>
          <w:b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principe, schéma électronique, paramètres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4 Analyseurs automatiques du sang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compteur de cellules sanguines, modèle base sur le changement d’impédance.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5.5 Chromatographie</w:t>
      </w: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: chromatographie à colonne de liquide, paper partition choromotpgraphy.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32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CHAPITRE 6 </w:t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Instrumentations du rayon X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 xml:space="preserve">6.1   L’origine de rayon X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2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Tube –  la source de survoltage  - Grid – control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3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L’appareil routine de rayon X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4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L’appareil Panoramique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5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L’appareil Mammographi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i w:val="false"/>
          <w:strike w:val="false"/>
          <w:dstrike w:val="false"/>
          <w:sz w:val="23"/>
          <w:u w:val="none"/>
        </w:rPr>
        <w:t>6.6</w:t>
      </w:r>
      <w:r>
        <w:rPr>
          <w:rFonts w:ascii="Arial" w:hAnsi="Arial"/>
          <w:b w:val="false"/>
          <w:i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sz w:val="23"/>
          <w:u w:val="none"/>
        </w:rPr>
        <w:t xml:space="preserve"> Le processeur du film 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sz w:val="23"/>
          <w:u w:val="none"/>
        </w:rPr>
      </w:pPr>
      <w:r>
        <w:rPr>
          <w:b w:val="false"/>
          <w:i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i w:val="false"/>
          <w:strike w:val="false"/>
          <w:dstrike w:val="false"/>
          <w:sz w:val="22"/>
          <w:u w:val="none"/>
        </w:rPr>
        <w:t xml:space="preserve"> </w:t>
      </w:r>
    </w:p>
    <w:sectPr>
      <w:type w:val="nextPage"/>
      <w:pgSz w:w="11906" w:h="17338"/>
      <w:pgMar w:left="900" w:right="111" w:gutter="0" w:header="0" w:top="1153" w:footer="0" w:bottom="2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3:00Z</dcterms:created>
  <dc:creator>ITP</dc:creator>
  <dc:description/>
  <dc:language>en-US</dc:language>
  <cp:lastModifiedBy/>
  <dcterms:modified xsi:type="dcterms:W3CDTF">2014-10-09T20:15:00Z</dcterms:modified>
  <cp:revision>0</cp:revision>
  <dc:subject/>
  <dc:title>INSTRUMENTATION BIOMEDICALE </dc:title>
</cp:coreProperties>
</file>