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left"/>
        <w:rPr/>
      </w:pPr>
      <w:r>
        <w:rPr/>
      </w:r>
    </w:p>
    <w:p>
      <w:pPr>
        <w:pStyle w:val="Default"/>
        <w:bidi w:val="0"/>
        <w:jc w:val="left"/>
        <w:rPr/>
      </w:pPr>
      <w:r>
        <w:rPr/>
        <w:t xml:space="preserve"> </w:t>
      </w:r>
      <w:r>
        <w:rPr>
          <w:b/>
          <w:sz w:val="32"/>
        </w:rPr>
        <w:t>BIOPHYSIQUE  (60 PERIODES</w:t>
      </w:r>
      <w:r>
        <w:rPr>
          <w:b/>
          <w:sz w:val="23"/>
        </w:rPr>
        <w:t xml:space="preserve">)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OBJECTIF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Il s’agit d’appliquer les principes de la physique afin de comprendre, d’une part, les phénomènes physiologiques que ce soit à l’échelle macroscopique ou microscopique (atomique et moléculaire) et, d’autre part, les théories et les lois essentielles au fonctionnement et au développement des équipements médicaux. 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En outre cette formation doit permettre d’informer les étudiants quant aux risques inhérents à l'exercice de leur métier.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CONTENU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CHAPITRE 1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LES GRANDS TYPES DE DEPLACEMENT MOLECULAIRE DANS LES SOLUTION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1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Déplacements en phase liquide : les grands types de déplacements, rappels et notations, convection.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.2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es différents types de transferts passifs à travers une membrane : généralités, transfert diffusif, transfert convectif, transfert électrique.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CHAPITRE 2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DIFFUSION ET CONVECTION SIMULTANEES DU SOLVANT A TRAVERS UNE MEMBRAN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1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Pression osmotique : théorie et applications.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2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e transport des gaz respiratoires.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3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Tension de surface et respiration.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2.4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Ultrafiltration : théorie, phénomène de Starling, filtration glomérulaire.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CHAPITRE 3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PHENOMENES THERMIQUES PHYSIOLOGIQUES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3.1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hangement de phase, applications, refroidissement par transpiration.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3.2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Evaporation et pression de vapeur.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3.3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Humidité relative.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3.4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Rappel des notions de transferts thermiques.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3.5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Applications physiologiques des transferts thermiques.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CHAPITRE 4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DIFFUSION ET MIGRATION ELECTRIQUE SIMULTANEES DES IONS A TRAVERS UNE MEMBRAN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4.1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Généralités : potentiel d'équilibre d'un ion, courant transporté par un ion.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4.2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Effet Donnan : généralités, théorie, composition électrolytique du milieu interstitiel, potentiel de diffusion ionique.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  <w:r>
        <w:br w:type="page"/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4.3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Potentiel d'électrode : existence, définition, électrodes du premier genre, électrodes du deuxième genre.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4.4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Électrodes sélectives : description et applications.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CHAPITRE 5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ELECTROPHYSIOLOGIE CELLULAIR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5.1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e potentiel de repos cellulaire : théorie de Boyle et Conway, théorie de Hodgkin et Huxley, caractère électro génique de la pompe Na-K, mesure du potentiel de repos.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5.2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Potentiel d'action : stimulus électrique, phénomène transitoire, phénomène propagé, quelques situations particulières.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CHAPITRE 6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ACCIDENTS DE L'ELECTRICITE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6.1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Définitions et principes généraux.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6.2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Incidence et circonstances.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6.3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Passage d'un courant électrique à travers le corps.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6.4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Facteurs de gravité des électrisations.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6.5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Différents aspects cliniques.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6.6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onduite à tenir.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CHAPITRE 7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>CARACTERISATION MECANIQUE DES BIOAMTERIAUX</w:t>
      </w: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7.1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Relation contrainte déformation.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7.2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Types de contraintes : traction, compression, cisaillement, torsion.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7.3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Vitesse de cisaillement.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7.4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Ecoulement laminaire de cisaillement.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7.5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Equation d’état.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7.6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Viscosité, corps newtonien et non newtonien.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7.7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Viscoélasticité linéaire et non linéaire.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7.8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Fonctions de fluage et de relaxation.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7.9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Modélisation d’un solide élastique parfait.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7.10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Modélisation d’un liquide visqueux newtonien.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7.11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Modélisation d’un matériau : modèle de représentation, modèle phénoménologique.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7.12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Modèles de Mawell et de Kelvin-Voigt.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7.13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Fonctions de fluage des liquides de Maxwell et de Kelvin-Voigt.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7.14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Déformations récupérable et irrécupérable.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7.15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Déformation plastique.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7.16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Principaux comportements mécaniques des solides : solides élastiques linéaires et non linéaires, solides élastique et plastique avec hystérésis.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7.17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Propriétés mécaniques des biomatériaux : os, cartilage, muscle, tendon, ligament, artères, peau, dents.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CHAPITRE 8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BIOAMECANIQUE STATIQUE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8.1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Introduction.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8.2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Equilibre statique de translation : conditions d'équilibre, équilibre statique de rotation.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8.3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Résolution des forces.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8.4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Forces de réaction dans le corps humain.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  <w:r>
        <w:br w:type="page"/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8.5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Applications cliniques.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8.6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es systèmes de levier  et forces musculaires.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8.7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Distribution de la masse dans le corps humain.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8.8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Posture.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8.9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Forces sur les muscles et les os : main, tête, dos, fémur, genoux.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CHAPITRE 9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>PHYSIQUE DE LA CIRCULATION SANGUINE ET RHEOLOGIE DU SANG</w:t>
      </w:r>
      <w:r>
        <w:rPr>
          <w:b w:val="false"/>
          <w:strike w:val="false"/>
          <w:dstrike w:val="false"/>
          <w:sz w:val="28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9.1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Introduction.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9.2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Rappels de dynamique des fluides.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9.3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Propriétés de l'écoulement sanguine : écoulements laminaire et turbulent, équation de l'énergie, effet de Bernoulli, loi de Poiseuille, résistance à l'écoulement, vitesse limite, sédimentation et centrifugation.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9.4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a pompe cardiaque.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9.5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e système circulatoire : contrôle du débit, applicabilité de la loi de Poiseuille, changement de la vitesse dans le système vasculaire, tension de la paroi et loi de Laplace.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9.6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Energie fournie par le cœur.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9.7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Variation de la pression sanguine.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9.8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Rhéologie du sang.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9.9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Mesure de la viscosité : viscosimètre a chute de bille, viscosimètre capillaire, viscosimètres rotatifs, préparation d'échantillon, viscosité du plasma, viscosité du sang, étude qualitative, déformation et agrégation érythrocytaire.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CHAPITRE 10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BIOPHYSIQUE DES FONCTIONS SENSORIELLES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0.1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es différentes fonctions sensorielles.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0.2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La chaîne de mesure sensorielle.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0.3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aractéristiques des capteurs biologiques.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0.4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aractéristiques du message sensoriel.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0.5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aractéristiques de la biophysique sensorielle.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CHAPITRE 11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>BIOPHYSIQUE DE L'AUDITION</w:t>
      </w:r>
      <w:r>
        <w:rPr>
          <w:b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1.1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Signal physique de l'audition : déplacement des particules, variations de la pression locale, onde de pression acoustique, célérité, longueur d'onde, impédance acoustique, paramètres énergétiques, transitoires, sons amortis.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1.2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Message sensoriel de l'audition : hauteur d'un son ou tonie, sonie, timbre, autres phénomènes subjectifs, audition binaurale.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1.3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haîne auditive : rappel anatomique, capteur, oreille externe et oreille moyenne, transducteur, oreille interne.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1.4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odage du message auditif : codage de la fréquence d'un son, codage de la sonie.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1.5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Voies et ventres nerveux : explorations fonctionnelles de l'audition, explorations fonctionnelles subjectives, explorations fonctionnelles objectives.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1.6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Principaux types de surdité : surdités de transmission, surdités de perception, surdités rétro cochléaires, traitement des surdités.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  <w:r>
        <w:br w:type="page"/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 xml:space="preserve">CHAPITRE 12 </w:t>
      </w:r>
    </w:p>
    <w:p>
      <w:pPr>
        <w:pStyle w:val="Default"/>
        <w:bidi w:val="0"/>
        <w:jc w:val="left"/>
        <w:rPr/>
      </w:pPr>
      <w:r>
        <w:rPr>
          <w:b/>
          <w:strike w:val="false"/>
          <w:dstrike w:val="false"/>
          <w:sz w:val="28"/>
          <w:u w:val="none"/>
        </w:rPr>
        <w:t>BIOPHYSIQUE DE LA VISION</w:t>
      </w:r>
      <w:r>
        <w:rPr>
          <w:b w:val="false"/>
          <w:strike w:val="false"/>
          <w:dstrike w:val="false"/>
          <w:sz w:val="28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2.1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Signal physique de la vision : lumière visible, unités radio métriques, image lumineuse.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2.2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Message sensoriel de la vision : tri variance visuelle, quantification de la luminance, notion de couleur, espace chromatique, triangle des couleurs.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2.3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Chaîne visuelle : rappels anatomiques, fonctions des milieux transparents de l’œil, fonctions de la rétine, voies et centres visuels. </w:t>
      </w:r>
    </w:p>
    <w:p>
      <w:pPr>
        <w:pStyle w:val="Default"/>
        <w:bidi w:val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2.4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Anomalies et troubles de la vision : amétropies, dyschromatopsies, physiopathologie des voies nerveuses, physiopathologie des centres nerveux. </w:t>
      </w:r>
    </w:p>
    <w:p>
      <w:pPr>
        <w:pStyle w:val="Default"/>
        <w:bidi w:val="0"/>
        <w:spacing w:before="0" w:after="0"/>
        <w:ind w:left="0" w:hanging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>12.5</w:t>
      </w:r>
      <w:r>
        <w:rPr>
          <w:rFonts w:ascii="Arial" w:hAnsi="Arial"/>
          <w:b w:val="false"/>
          <w:strike w:val="false"/>
          <w:dstrike w:val="false"/>
          <w:sz w:val="23"/>
          <w:u w:val="none"/>
        </w:rPr>
        <w:t xml:space="preserve"> </w:t>
      </w:r>
      <w:r>
        <w:rPr>
          <w:b w:val="false"/>
          <w:strike w:val="false"/>
          <w:dstrike w:val="false"/>
          <w:sz w:val="23"/>
          <w:u w:val="none"/>
        </w:rPr>
        <w:t xml:space="preserve">Explorations fonctionnelles de la vision : méthodes d'examen du fond d’œil, exploration fonctionnelle des troubles dioptriques, exploration des dyschromatopsies, exploration étectrophysiologique de la vision.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3"/>
          <w:u w:val="none"/>
        </w:rPr>
      </w:pPr>
      <w:r>
        <w:rPr>
          <w:b w:val="false"/>
          <w:strike w:val="false"/>
          <w:dstrike w:val="false"/>
          <w:sz w:val="23"/>
          <w:u w:val="none"/>
        </w:rPr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sz w:val="23"/>
          <w:u w:val="none"/>
        </w:rPr>
        <w:t xml:space="preserve"> </w:t>
      </w:r>
    </w:p>
    <w:sectPr>
      <w:type w:val="nextPage"/>
      <w:pgSz w:w="11906" w:h="17340"/>
      <w:pgMar w:left="925" w:right="91" w:gutter="0" w:header="0" w:top="1181" w:footer="0" w:bottom="30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Times New Roman" w:hAnsi="Times New Roman" w:eastAsia="Noto Sans" w:cs="Noto Sans Devanagari"/>
      <w:color w:val="000000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12:00Z</dcterms:created>
  <dc:creator>User</dc:creator>
  <dc:description/>
  <dc:language>en-US</dc:language>
  <cp:lastModifiedBy/>
  <dcterms:modified xsi:type="dcterms:W3CDTF">2014-10-09T20:16:00Z</dcterms:modified>
  <cp:revision>0</cp:revision>
  <dc:subject/>
  <dc:title>BIOPHYSIQUE </dc:title>
</cp:coreProperties>
</file>