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>TP ELECTRONIQUE</w:t>
      </w:r>
      <w:r>
        <w:rPr>
          <w:b/>
          <w:sz w:val="26"/>
        </w:rPr>
        <w:t xml:space="preserve"> </w:t>
      </w:r>
      <w:r>
        <w:rPr>
          <w:b/>
          <w:sz w:val="32"/>
        </w:rPr>
        <w:t xml:space="preserve">NUMERIQUE     (90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1 : TP MICROPROCESSEUR A 8 BITS: (30 PERIODES)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 la fin de ces manipulations, l’étudiant sera capable de :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tiliser la logique câblée dans la réalisation d’un système complet.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anipuler avec les mémoires.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crire des programmes en assembleur en utilisant les instructions du 6809 et leurs modes d’adressag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crire des programmes de transfert entrées/sorties pour contrôler un système périphérique (afficheur, clavier,...)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QUIPEMENTS DE LABORATO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émoires RAM, REPROM avec “programmateur” et “effaceur”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Ordinateurs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ogiciels d’assemblage: 6809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aquettes didactiques à base de MPU 6809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ystèmes périphérique : bouton poussoir, LED, clavier matriciel, afficheur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1 : LES MEMOIR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1.1 Pré-requi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fférents genres des mémoir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méthode de programmation d'une RAM 6164 puis d'une EPROM 2764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1.2 Travaux pratiqu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éalisation d’une application très simple pour programmer les deux genres de mémoir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2 : LE MICROPROCESSEUR 6809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2.1  Pré-requi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1.1 Architecture inter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1.2 Broch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1.3 Modes d’adress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1.4 Instruct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/>
          <w:strike w:val="false"/>
          <w:dstrike w:val="false"/>
          <w:sz w:val="23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 xml:space="preserve">Travaux pratique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1 Initiation à la maquette à microprocesseur et au logiciel de l’assembl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2 Mise en march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3 Edition du programm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4 Assembl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5 Correction des erre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6 Exécution pas à pa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7 Sauvegarde et chargement du programm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.8 Programmes d’application sur les modes d’adressag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Immédia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Direc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Etendu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Indirec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Indexé.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Relatif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Implicit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Programmes d’application sur diverses instructions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-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es d’application (addition, soustraction, multiplication, conversion entre bases, utilisation de tables de données, de la pile, de sous-programmes, etc...)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-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es d’applications sur les interfaces de MP (PIA 6821, …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2 : TP MICROCONTROLEUR : (3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 la fin de cette partie, l’étudiant sera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Choisir un microcontrôl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Utiliser un microcontrôl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Ecrire, assembler, simuler et émuler des programmes utilisate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Interfacer un ou plusieurs microcontrôle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Développer une application simple (afficheurs, LCD, clavier, moteur pas à pas, ...)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QUIPEMENT DE LABORATOIRE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Ordinateurs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ogiciels d’assemblage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aquettes didactiques à base de microcontrôleur (PIC 16F84 par exemple)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ystèmes périphériques : clavier matriciel, afficheurs, moteur pas à pas, etc. et circuits d’adaptations correspondant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INITIATION A LA MAQUETTE OU AU LOGICIEL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ré-requis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interne et externe du microcontrôleur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instructions et les modes d’adressag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’initialisation de ses interfac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ux pratique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itiation à la maquette ou au logiciel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sage du logiciel d’assemblag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1. Le Programme MPLAB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1.1 </w:t>
      </w:r>
      <w:r>
        <w:rPr>
          <w:b w:val="false"/>
          <w:strike w:val="false"/>
          <w:dstrike w:val="false"/>
          <w:sz w:val="23"/>
          <w:u w:val="none"/>
        </w:rPr>
        <w:t xml:space="preserve">Introduc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2 Installation du programm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3 Désinstallation du programme et réinstallation d’une nouvelle version.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2. Utilisation du Programme MPLAB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1Création d’un nouveau proje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 Création d’une nouvelle fi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3 Ecriture du programme source.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2.4 </w:t>
      </w:r>
      <w:r>
        <w:rPr>
          <w:b w:val="false"/>
          <w:strike w:val="false"/>
          <w:dstrike w:val="false"/>
          <w:sz w:val="23"/>
          <w:u w:val="none"/>
        </w:rPr>
        <w:t xml:space="preserve">Attachement du programme source au projet créé.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5 Conversion du programme source en programme objet.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6 Lecture, compréhension et correction des erre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7 Simulation du programme suivant les modes suivants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2.7.1 Mode pas à pa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2.7.2 Mode step ove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2.7.3 Mode d’exécution automat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2.7.4 Ouverture des fenêtres.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3. Utilisation du Programmateur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1 Installation du software du programmat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2 Installation des drivers Window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Utilisation du programmateur: Choix du microcontrôleur, les bits de Configuration, chargement du programme, effacement et programmation du microcontrôleur.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4. Exercices pratiques </w:t>
      </w:r>
    </w:p>
    <w:p>
      <w:pPr>
        <w:pStyle w:val="Default"/>
        <w:bidi w:val="0"/>
        <w:jc w:val="left"/>
        <w:rPr/>
      </w:pPr>
      <w:r>
        <w:rPr>
          <w:rFonts w:ascii="Calibri" w:hAnsi="Calibri"/>
          <w:b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4.1 Réalisation pratique de tous les exercices obligatoires du co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4.2 Contrôle d’un moteur pas à pas unipolai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4.3 Contrôle d’un moteur pas à pas bipolai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4.4 Gestion d’un clavier hexadécimal matricie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4.5 Gestion d’un LCD 2 lignes 16 caractèr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828" w:right="31" w:gutter="0" w:header="0" w:top="695" w:footer="0" w:bottom="2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3:00Z</dcterms:created>
  <dc:creator>ITP</dc:creator>
  <dc:description/>
  <dc:language>en-US</dc:language>
  <cp:lastModifiedBy/>
  <dcterms:modified xsi:type="dcterms:W3CDTF">2014-09-26T07:33:00Z</dcterms:modified>
  <cp:revision>0</cp:revision>
  <dc:subject/>
  <dc:title>ELECTRONIQUE NUMERIQUE</dc:title>
</cp:coreProperties>
</file>