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</w:r>
    </w:p>
    <w:p>
      <w:pPr>
        <w:pStyle w:val="Default"/>
        <w:bidi w:val="0"/>
        <w:jc w:val="left"/>
        <w:rPr/>
      </w:pPr>
      <w:r>
        <w:rPr/>
        <w:t xml:space="preserve"> </w:t>
      </w:r>
      <w:r>
        <w:rPr>
          <w:b/>
          <w:sz w:val="32"/>
        </w:rPr>
        <w:t xml:space="preserve">TP INSTRUMENTATION BIOMEDICALE  (90 PERIODES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OBJECTIF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e laboratoire a pour but d'apporter les connaissances technologiques permettant de comprendre le fonctionnement, l'utilisation et les modes de défaillance des systèmes électriques, électroniques et électromagnétiques et optoélectroniques des appareils biomédicaux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Au terme de ce laboratoire, l’étudiant doit être capable 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- lire et interpréter tout schéma de fonctionnement et de câblage ;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- identifier les fonctions de base : redressement, filtrage, stabilisation, commutation ainsi que leurs relations entre elles et leurs relations avec le système ;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- identifier dans un système électronique, les différents composants et le rôle de chacun d'eux ;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- appliquer les normes et les règlements ainsi que les consignes des constructeurs pour ce qui concerne la sécurité des composants, des systèmes et des utilisateurs ;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- déterminer à l'aide de tests et mesures, les causes de défaillance des systèmes ;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- rechercher et exploiter des documents afin d'élaborer un dossier technique en utilisant les moyens de communication appropriés pour échanger une information technique avec les partenaires concernés ;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- mettre en œuvre, à l'aide de notices techniques fournies par les constructeurs, un composant ou un sous-ensemble sur les plans matériel et logiciel en vue de l'évaluer ;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- rétablir les équipements dans un état spécifié ;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- proposer d'éventuelles améliorations ;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- définir, organiser et gérer les actions appropriées en vue d'assurer la maintenance des matériels et des logiciels ;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- analyser les comportements des matériels,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- définir des méthodes de maintenanc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ONTENU :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EXERCICE 1 : Le Moniteur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2"/>
          <w:u w:val="none"/>
        </w:rPr>
        <w:t>1.1</w:t>
      </w:r>
      <w:r>
        <w:rPr>
          <w:rFonts w:ascii="Arial" w:hAnsi="Arial"/>
          <w:b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Analyser les fonctions et les structures qui les réalisent</w:t>
      </w:r>
      <w:r>
        <w:rPr>
          <w:b w:val="false"/>
          <w:strike w:val="false"/>
          <w:dstrike w:val="false"/>
          <w:sz w:val="20"/>
          <w:u w:val="none"/>
        </w:rPr>
        <w:t xml:space="preserve">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2"/>
          <w:u w:val="none"/>
        </w:rPr>
        <w:t>1.2</w:t>
      </w:r>
      <w:r>
        <w:rPr>
          <w:rFonts w:ascii="Arial" w:hAnsi="Arial"/>
          <w:b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strike w:val="false"/>
          <w:dstrike w:val="false"/>
          <w:sz w:val="20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Procéder aux différents réglages du système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   </w:t>
      </w:r>
      <w:r>
        <w:rPr>
          <w:b w:val="false"/>
          <w:strike w:val="false"/>
          <w:dstrike w:val="false"/>
          <w:sz w:val="23"/>
          <w:u w:val="none"/>
        </w:rPr>
        <w:t xml:space="preserve">(Appareil, bloc diagramme, fonction, circuit, PM, mise en service, maintenance)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>EXERCICE 2 : Pousse  seringue (pompe à perfusion</w:t>
      </w:r>
      <w:r>
        <w:rPr>
          <w:b w:val="false"/>
          <w:strike w:val="false"/>
          <w:dstrike w:val="false"/>
          <w:sz w:val="28"/>
          <w:u w:val="none"/>
        </w:rPr>
        <w:t xml:space="preserve">)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2.1  Analyser les fonctions et les structures qui les réalisent</w:t>
      </w:r>
      <w:r>
        <w:rPr>
          <w:b w:val="false"/>
          <w:strike w:val="false"/>
          <w:dstrike w:val="false"/>
          <w:sz w:val="20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Procéder aux différents réglages du système 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   </w:t>
      </w:r>
      <w:r>
        <w:rPr>
          <w:b w:val="false"/>
          <w:strike w:val="false"/>
          <w:dstrike w:val="false"/>
          <w:sz w:val="23"/>
          <w:u w:val="none"/>
        </w:rPr>
        <w:t xml:space="preserve">(Appareil, bloc diagramme, fonction, circuit, PM, mise en service, maintenance)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EXERCICE 3 : Pompe à perfusion volumétrique (infusion pump)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1 Etudier le fonctionnement de la pompe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 Préparer l'intervention ;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3 Procéder à la dépose de la pompe</w:t>
      </w:r>
      <w:r>
        <w:rPr>
          <w:b w:val="false"/>
          <w:strike w:val="false"/>
          <w:dstrike w:val="false"/>
          <w:sz w:val="20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;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4  Effectuer l'étude de cet organe ;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5  Procéder à son remontage ; </w:t>
      </w:r>
      <w:r>
        <w:br w:type="page"/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6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ffectuer les essais de fonctionnement ;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       </w:t>
      </w:r>
      <w:r>
        <w:rPr>
          <w:b w:val="false"/>
          <w:strike w:val="false"/>
          <w:dstrike w:val="false"/>
          <w:sz w:val="23"/>
          <w:u w:val="none"/>
        </w:rPr>
        <w:t xml:space="preserve">(Appareil, bloc diagramme, fonction, circuit, PM, mise en service, maintenance)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EXERCICE 4 : Défibrillateur cardiaqu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A partir des observations et des informations recueillies dans un service hospitalier de soins intensifs on demande de présenter :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s techniques mises en œuvre ;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2 L’appareillage utilisé : principe, fonctionnement, problèmes posés par sa maintenance et solutions adoptées</w:t>
      </w:r>
      <w:r>
        <w:rPr>
          <w:b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;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3 Le schéma électronique du système</w:t>
      </w:r>
      <w:r>
        <w:rPr>
          <w:b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;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4 Les risques encourus ;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5 Les causes de dysfonctionnement ;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6 Les contraintes physiologiques, pathologiques et thérapeutiques</w:t>
      </w:r>
      <w:r>
        <w:rPr>
          <w:b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;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7 Un compte rendu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(Appareil, bloc diagramme, fonction, circuit, PM, mise en service, maintenance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EXERCICE 5 : PACEMAKER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A partir des observations et des informations recueillies dans le service hospitalier on demande de présenter :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5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s techniques mises en œuvre ;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5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l'appareillage utilisé : principe, fonctionnement, problèmes posés par sa maintenance et  solutions adoptées</w:t>
      </w:r>
      <w:r>
        <w:rPr>
          <w:b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;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5.3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le schéma électronique du système</w:t>
      </w:r>
      <w:r>
        <w:rPr>
          <w:b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;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5.4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s risques encourus ;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5.5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s causes de dysfonctionnement ;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5.6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les contraintes physiologiques, pathologiques et thérapeutiques</w:t>
      </w:r>
      <w:r>
        <w:rPr>
          <w:b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;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5.7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un compte rendu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EXERCICE 6 : LITHOTRIPSI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A partir des observations et des informations recueillies dans le service hospitalier on demande de présenter :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6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s techniques mises en œuvre ;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6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l'appareillage utilisé : principe, fonctionnement, problèmes posés par sa maintenance et solutions adoptées</w:t>
      </w:r>
      <w:r>
        <w:rPr>
          <w:b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;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6.3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s risques encourus ;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6.4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s causes de dysfonctionnement ;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6.5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les contraintes physiologiques, pathologiques et thérapeutiques</w:t>
      </w:r>
      <w:r>
        <w:rPr>
          <w:b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;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6.6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un compte rendu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   </w:t>
      </w:r>
      <w:r>
        <w:rPr>
          <w:b w:val="false"/>
          <w:strike w:val="false"/>
          <w:dstrike w:val="false"/>
          <w:sz w:val="23"/>
          <w:u w:val="none"/>
        </w:rPr>
        <w:t>(Appareil, bloc diagramme, fonction, circuit, PM, mise en service, maintenance)</w:t>
      </w: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EXERCICES 7 : INCUBATEUR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A partir des observations et des informations recueillies dans le service hospitalier on demande de présenter :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7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s techniques mises en œuvre ;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7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l'appareillage utilisé : principe, fonctionnement, problèmes posés par sa maintenance et solutions adoptées</w:t>
      </w:r>
      <w:r>
        <w:rPr>
          <w:b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;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7.3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s risques encourus ;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7.4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s causes de dysfonctionnement ;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  <w:r>
        <w:br w:type="page"/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7.5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les contraintes physiologiques, pathologiques et thérapeutiques</w:t>
      </w:r>
      <w:r>
        <w:rPr>
          <w:b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;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7.6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un compte rendu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    </w:t>
      </w:r>
      <w:r>
        <w:rPr>
          <w:b w:val="false"/>
          <w:strike w:val="false"/>
          <w:dstrike w:val="false"/>
          <w:sz w:val="23"/>
          <w:u w:val="none"/>
        </w:rPr>
        <w:t>(Appareil, bloc diagramme, fonction, circuit, PM, mise en service, maintenance)</w:t>
      </w: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EXERCICE 8 : WARMER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A partir des observations et des informations recueillies dans le service hospitalier on demande de présenter :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8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s techniques mises en œuvre ;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8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l'appareillage utilisé : principe, fonctionnement, problèmes posés par sa maintenance et solutions adoptées</w:t>
      </w:r>
      <w:r>
        <w:rPr>
          <w:b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;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8.3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s risques encourus ;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8.4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s causes de dysfonctionnement ;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8.5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les contraintes physiologiques, pathologiques et thérapeutiques</w:t>
      </w:r>
      <w:r>
        <w:rPr>
          <w:b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;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8.6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un compte rendu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</w:t>
      </w:r>
      <w:r>
        <w:rPr>
          <w:b w:val="false"/>
          <w:strike w:val="false"/>
          <w:dstrike w:val="false"/>
          <w:sz w:val="23"/>
          <w:u w:val="none"/>
        </w:rPr>
        <w:t>(Appareil, bloc diagramme, fonction, circuit, PM, mise en service, maintenance)</w:t>
      </w: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EXERCICE 9 : PHOTOTHERAPY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A partir des observations et des informations recueillies dans le service hospitalier on demande de présenter :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9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s techniques mises en œuvre ;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9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l'appareillage utilisé : principe, fonctionnement, problèmes posés par sa maintenance et solutions adoptées</w:t>
      </w:r>
      <w:r>
        <w:rPr>
          <w:b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;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9.3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s risques encourus ;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9.4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s causes de dysfonctionnement ;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9.5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les contraintes physiologiques, pathologiques et thérapeutiques</w:t>
      </w:r>
      <w:r>
        <w:rPr>
          <w:b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;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9.6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un compte rendu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(Appareil, bloc diagramme, fonction, circuit, PM, mise en service, maintenance)</w:t>
      </w: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EXERCISE 10 : ventilation pulmonair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0.1 Observer, analyser et décrire l'anatomie et la structure de l'appareil respiratoire,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0.2 Observer, analyser et expliquer les échanges gazeux respiratoires,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0.3 Identifier et expliquer les objectifs visés lors de la mise en œuvre des équipements d'exploration,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0.4 S'informer à partir de documents vidéo et traiter l'information,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0.5 Ecrire le compte rendu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(Appareil, bloc diagramme, fonction, circuit, PM, mise en service, maintenance)</w:t>
      </w: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EXERCISE 11 : ventilation pulmonaire, spiromètre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1.1Observer, enregistre, analyse, mesure et décrie les caractéristiques physiologiques mécaniques de la ventilation pulmonaire à l’aide de ses propres volumes respiratoires ;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1.2 Identifier les buts visés lors de l'exploration fonctionnelle</w:t>
      </w:r>
      <w:r>
        <w:rPr>
          <w:b w:val="false"/>
          <w:strike w:val="false"/>
          <w:dstrike w:val="false"/>
          <w:sz w:val="20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;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1.3 Ecrire le compte rendu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(Appareil, bloc diagramme, fonction, circuit, PM, mise en service, maintenance)</w:t>
      </w: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  <w:r>
        <w:br w:type="page"/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EXERCISE 12 : machine d’hémodialys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A partir des observations et des informations recueillies dans le service hospitalier on demande de présenter :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2.1 les techniques mises en œuvre ;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2.2 l'appareillage utilisé : principe, fonctionnement, problèmes posés par sa maintenance et solutions adoptées</w:t>
      </w:r>
      <w:r>
        <w:rPr>
          <w:b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;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2.3 le schéma électronique du système</w:t>
      </w:r>
      <w:r>
        <w:rPr>
          <w:b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;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2.4 les risques encourus ;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2.5 les causes de dysfonctionnement ;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2.6 les contraintes physiologiques, pathologiques et thérapeutiques</w:t>
      </w:r>
      <w:r>
        <w:rPr>
          <w:b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;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2.7 un compte rendu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(Appareil, bloc diagramme, fonction, circuit, PM, mise en service, maintenance)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EXERCISE 13 : machine d’anesthési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A partir des observations et des informations recueillies dans le service hospitalier on demande de présenter :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3.1 les techniques mises en œuvre ;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3.2 l'appareillage utilisé : principe, fonctionnement, problèmes posés par sa maintenance et solutions adoptées</w:t>
      </w:r>
      <w:r>
        <w:rPr>
          <w:b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;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3.3 les risques encourus ;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3.4 les causes de dysfonctionnement ;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3.5 les contraintes physiologiques, pathologiques et thérapeutiques</w:t>
      </w:r>
      <w:r>
        <w:rPr>
          <w:b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;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3.6 un compte rendu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EXERCISE 14 : unisse électrochirurgical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A partir des observations et des informations recueillies dans le service hospitalier on demande de présenter :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4.1 les techniques mises en œuvre ;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4.2 l'appareillage utilisé : principe, fonctionnement, problèmes posés par sa maintenance et solutions adoptées</w:t>
      </w:r>
      <w:r>
        <w:rPr>
          <w:b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;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4.3 le schéma électronique du système</w:t>
      </w:r>
      <w:r>
        <w:rPr>
          <w:b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;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4.4 les risques encourus ;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4.5 les causes de dysfonctionnement ;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4.6 les contraintes physiologiques, pathologiques et thérapeutiques</w:t>
      </w:r>
      <w:r>
        <w:rPr>
          <w:b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;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4.7 un compte rendu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EXERCISE 15 : Plethysmographi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A partir des observations et des informations recueillies dans le service hospitalier on demande de présenter :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5.1 les techniques mises en œuvre ;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5.2 l'appareillage utilisé : principe, fonctionnement, problèmes posés par sa maintenance et solutions adoptées</w:t>
      </w:r>
      <w:r>
        <w:rPr>
          <w:b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;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5.3 les risques encourus ;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5.4 les causes de dysfonctionnement ;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5.5 les contraintes physiologiques, pathologiques et thérapeutiques</w:t>
      </w:r>
      <w:r>
        <w:rPr>
          <w:b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;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5.6 un compte rendu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  <w:r>
        <w:br w:type="page"/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EXERCISE 16 : circulation extracorporell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A partir des observations et des informations recueillies dans le service hospitalier on demande de présenter :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6.1 Les techniques mises en œuvre ;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6.2 L’appareillage utilisé : principe, fonctionnement, problèmes posés par sa maintenance et solutions adoptées</w:t>
      </w:r>
      <w:r>
        <w:rPr>
          <w:b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;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6.3 Les risques encourus ;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6.4 Les causes de dysfonctionnement ;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6.5 Les contraintes physiologiques, pathologiques et thérapeutiques</w:t>
      </w:r>
      <w:r>
        <w:rPr>
          <w:b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;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6.6 Un compte rendu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EXERCISE 17 : stimulateur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Observer, enregistrer, décrire et expliquer les manifestions électriques de la contraction musculaire ;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7.1 Identifier son intérêt dans le cadre biomédical ;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7.2 Identifier les objectifs visés lors de la mise en œuvre des équipements,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7.3 Traiter l'information,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7.4 Ecrire le compte rendu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EXERCISE 18 : vibrateur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8.1 Les techniques mises en œuvre ;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8.2 L’appareillage utilisé : principe, fonctionnement, problèmes posés par sa maintenance et solutions adoptées</w:t>
      </w:r>
      <w:r>
        <w:rPr>
          <w:b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;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8.3 Les risques encourus ;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8.4 Les causes de dysfonctionnement ;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8.5 Les contraintes physiologiques, pathologiques et thérapeutiques</w:t>
      </w:r>
      <w:r>
        <w:rPr>
          <w:b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;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8.6 Un compte rendu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EXERCISE 19 : ABGS (analyseur de gaz du sang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9.1 Les techniques mises en œuvre ;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9.2 L'appareillage utilisé : principe, fonctionnement, problèmes posés par sa maintenance et solutions adoptées</w:t>
      </w:r>
      <w:r>
        <w:rPr>
          <w:b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;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9.3 Les risques encourus ;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9.4 Les causes de dysfonctionnement ;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9.5 Les contraintes physiologiques, pathologiques et thérapeutiques</w:t>
      </w:r>
      <w:r>
        <w:rPr>
          <w:b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;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9.6 Un compte rendu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EXERCISE 20 : Analyseur d’immunologi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Les techniques mises en œuvre ;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0.1 L'appareillage utilisé : principe, fonctionnement, problèmes posés par sa maintenance et solutions adoptées</w:t>
      </w:r>
      <w:r>
        <w:rPr>
          <w:b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;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0.2 Les risques encourus ;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0.3 Les causes de dysfonctionnement ;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0.4 Les contraintes physiologiques, pathologiques et thérapeutiques</w:t>
      </w:r>
      <w:r>
        <w:rPr>
          <w:b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;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0.5 Un compte rendu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  <w:r>
        <w:br w:type="page"/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EXERCISE 21 : Analyseur d’hématologi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Les techniques mises en œuvre ;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1.1L'appareillage utilisé : principe, fonctionnement, problèmes posés par sa maintenance et solutions adoptées</w:t>
      </w:r>
      <w:r>
        <w:rPr>
          <w:b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;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1.2 Les risques encourus ;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1.3 Les causes de dysfonctionnement ;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1.4 Les contraintes physiologiques, pathologiques et thérapeutiques</w:t>
      </w:r>
      <w:r>
        <w:rPr>
          <w:b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;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1.5 Un compte rendu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EXERCISE 22 : Autoclave  (vapeur – chaleur – gaz 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Les techniques mises en œuvre ; </w:t>
      </w:r>
    </w:p>
    <w:p>
      <w:pPr>
        <w:pStyle w:val="Default"/>
        <w:bidi w:val="0"/>
        <w:spacing w:before="0" w:after="28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2.1 L'appareillage utilisé : principe, fonctionnement, problèmes posés par sa maintenance et solutions adoptées</w:t>
      </w:r>
      <w:r>
        <w:rPr>
          <w:b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; </w:t>
      </w:r>
    </w:p>
    <w:p>
      <w:pPr>
        <w:pStyle w:val="Default"/>
        <w:bidi w:val="0"/>
        <w:spacing w:before="0" w:after="28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2.2 Les risques encourus ; </w:t>
      </w:r>
    </w:p>
    <w:p>
      <w:pPr>
        <w:pStyle w:val="Default"/>
        <w:bidi w:val="0"/>
        <w:spacing w:before="0" w:after="28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2.3 Les causes de dysfonctionnement ; </w:t>
      </w:r>
    </w:p>
    <w:p>
      <w:pPr>
        <w:pStyle w:val="Default"/>
        <w:bidi w:val="0"/>
        <w:spacing w:before="0" w:after="28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2.4 Les contraintes physiologiques, pathologiques et thérapeutiques</w:t>
      </w:r>
      <w:r>
        <w:rPr>
          <w:b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;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2.5 Un compte rendu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EXERCISE 23 : Endoscope (laparoscopie – gastroscope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Les techniques mises en œuvre ;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3.1 L'appareillage utilisé : principe, fonctionnement, problèmes posés par sa maintenance et solutions adoptées</w:t>
      </w:r>
      <w:r>
        <w:rPr>
          <w:b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;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3.2 Les risques encourus ;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3.3 Les causes de dysfonctionnement ;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3.4 Les contraintes physiologiques, pathologiques et thérapeutiques</w:t>
      </w:r>
      <w:r>
        <w:rPr>
          <w:b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;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3.5 Un compte rendu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EXERCISE 24 : Royal servic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4.1 Attitude of service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4.2 Keep customer happy 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4.3 Employees are the key 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4.4 Systems , not slogans 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4.5 Great service pays  </w:t>
      </w:r>
    </w:p>
    <w:p>
      <w:pPr>
        <w:pStyle w:val="Default"/>
        <w:bidi w:val="0"/>
        <w:spacing w:before="0" w:after="27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4.6 Royal service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4.7 Technical writing ( Resume – CV – Faxes )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sectPr>
      <w:type w:val="nextPage"/>
      <w:pgSz w:w="11906" w:h="17338"/>
      <w:pgMar w:left="868" w:right="7" w:gutter="0" w:header="0" w:top="1157" w:footer="0" w:bottom="3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Times New Roman" w:hAnsi="Times New Roman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33:00Z</dcterms:created>
  <dc:creator>ITP</dc:creator>
  <dc:description/>
  <dc:language>en-US</dc:language>
  <cp:lastModifiedBy/>
  <dcterms:modified xsi:type="dcterms:W3CDTF">2014-09-26T07:33:00Z</dcterms:modified>
  <cp:revision>0</cp:revision>
  <dc:subject/>
  <dc:title>TP INSTRUMENTATION BIOMEDICALE </dc:title>
</cp:coreProperties>
</file>