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>TP ELECTRONIQUE DE PUISSANCE  (60 PERIODES</w:t>
      </w:r>
      <w:r>
        <w:rPr>
          <w:b/>
          <w:sz w:val="23"/>
        </w:rPr>
        <w:t xml:space="preserve">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>Dans la formation des techniciens, les travaux pratiques sont un exemple type de l’interpénétration des sciences et des techniques. En 3</w:t>
      </w:r>
      <w:r>
        <w:rPr>
          <w:b w:val="false"/>
          <w:strike w:val="false"/>
          <w:dstrike w:val="false"/>
          <w:sz w:val="18"/>
          <w:u w:val="none"/>
        </w:rPr>
        <w:t>ère</w:t>
      </w:r>
      <w:r>
        <w:rPr>
          <w:b w:val="false"/>
          <w:strike w:val="false"/>
          <w:dstrike w:val="false"/>
          <w:sz w:val="28"/>
          <w:u w:val="none"/>
        </w:rPr>
        <w:t xml:space="preserve"> année, les TP permettent grâce à des essais et des mesures de vérifier les caractéristiques des composants et de parfaire expérimentalement les connaissances des lois scientifiques qui sont à la base de l’électronique de puissanc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Partie 1: Le Transistor à effet du champ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Cette partie est consacrée pour étudier les caractéristiques d'un transistor à effet de champ et les différents montages de bas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Caractérist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Montages à FET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2.1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Source commun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2.2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Drain commu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2.3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Grille commun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Application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Travail à faire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Descriptio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Montages pratiques pour le test (Test DC et AC pour les trois montages en utilisant le transistor FET)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N.B : </w:t>
      </w:r>
      <w:r>
        <w:rPr>
          <w:b w:val="false"/>
          <w:strike w:val="false"/>
          <w:dstrike w:val="false"/>
          <w:sz w:val="28"/>
          <w:u w:val="none"/>
        </w:rPr>
        <w:t xml:space="preserve">Voir programme théorique de l’électronique TS1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Partie 2: Le transistor uni jonction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Cette partie  est consacrée pour étudier les d'un transistor uni jonction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Caractéristiqu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Montages à UJT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Travail à f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Caractéristiques directe et inverse d’une diod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Caractéristiques statiques directes d’un thyristo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Générateur d’impulsion à TUJ et TUP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N.B : </w:t>
      </w:r>
      <w:r>
        <w:rPr>
          <w:b w:val="false"/>
          <w:strike w:val="false"/>
          <w:dstrike w:val="false"/>
          <w:sz w:val="28"/>
          <w:u w:val="none"/>
        </w:rPr>
        <w:t xml:space="preserve">Voir programme théorique 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Partie 3: Semi-conducteur multicouche  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Cette partie est consacrée seulement pour étudier les différents types de semi-conducteur multicouches et leurs application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DIAC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Thyristo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Photo-thyristor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Triac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Applications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Travail à fair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Caractéristique dynamique d’un thyristor : variation de l’angle d’amorçage pour une charge résistive et pour une charge inductive, conclure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Redresseur monophasé à pont et à prise médiane  pour charges R C et R-L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Redresseur pont triphasé pour alimenter un moteur à courant continu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Gradateur de la lumière à Diac, Triac pour l’éclairage variable d’une lampe à incandescence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Transistor de puissance (bipolaire et BJT): caractéristiques statiques, état passant, état bloqué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6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Temporisateur ou commutateur à arrêt automatique après un temps réglable: réaliser le montage et vérifier son fonctionnement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7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Réaliser le montage d’un clignoteur à thyristor, et vérifier son fonctionnement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8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Réaliser le montage d’un chargeur automatique de batterie et vérifier son fonctionnement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9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Réaliser le montage d’un hacheur série  et d’un hacheur parallèle à thyristors ou à transistors de puissance (MOSFET) et vérifier son application sur un moteur à courant continu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0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Réaliser le montage d’un hacheur réversible et déterminer son domaine d’utilisation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1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Réaliser le montage d’un onduleur à deux thyristors en série ou en parallèle et déterminer son domaine d’utilisation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2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Réaliser le montage pour régler la vitesse d’un moteur shunt à courant continu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3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Réaliser le montage pour régler la tension d’un alternateur (AVR). </w:t>
      </w:r>
    </w:p>
    <w:p>
      <w:pPr>
        <w:pStyle w:val="Default"/>
        <w:bidi w:val="0"/>
        <w:spacing w:before="0" w:after="26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4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Réaliser le montage pour régler la vitesse en utilisant un Triac d’un moteur à induction à courant alternatif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15.</w:t>
      </w:r>
      <w:r>
        <w:rPr>
          <w:rFonts w:ascii="Arial" w:hAnsi="Arial"/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Réaliser le montage pour régler le facteur de puissance d’un moteur asynchron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N.B : </w:t>
      </w:r>
      <w:r>
        <w:rPr>
          <w:b w:val="false"/>
          <w:strike w:val="false"/>
          <w:dstrike w:val="false"/>
          <w:sz w:val="28"/>
          <w:u w:val="none"/>
        </w:rPr>
        <w:t xml:space="preserve">Voir programme théor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rFonts w:ascii="Arial Rounded MT Bold" w:hAnsi="Arial Rounded MT Bold"/>
          <w:b w:val="false"/>
          <w:strike w:val="false"/>
          <w:dstrike w:val="false"/>
          <w:sz w:val="28"/>
          <w:u w:val="none"/>
        </w:rPr>
        <w:t xml:space="preserve"> </w:t>
      </w:r>
    </w:p>
    <w:sectPr>
      <w:type w:val="nextPage"/>
      <w:pgSz w:w="11906" w:h="17340"/>
      <w:pgMar w:left="865" w:right="7" w:gutter="0" w:header="0" w:top="1015" w:footer="0" w:bottom="5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3:00Z</dcterms:created>
  <dc:creator>ITP</dc:creator>
  <dc:description/>
  <dc:language>en-US</dc:language>
  <cp:lastModifiedBy/>
  <dcterms:modified xsi:type="dcterms:W3CDTF">2014-09-26T07:33:00Z</dcterms:modified>
  <cp:revision>0</cp:revision>
  <dc:subject/>
  <dc:title>TP ELECTRONIQUE DE PUISSANCE </dc:title>
</cp:coreProperties>
</file>