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23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32"/>
          <w:u w:val="none"/>
        </w:rPr>
        <w:t>TP ELECTRONIQUE NUMERIQUE  (60 PERIODES</w:t>
      </w:r>
      <w:r>
        <w:rPr>
          <w:b/>
          <w:strike w:val="false"/>
          <w:dstrike w:val="false"/>
          <w:sz w:val="23"/>
          <w:u w:val="none"/>
        </w:rPr>
        <w:t xml:space="preserve">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u terme de cette série de T.P. l’étudiant sera capable de :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– </w:t>
      </w:r>
      <w:r>
        <w:rPr>
          <w:b w:val="false"/>
          <w:strike w:val="false"/>
          <w:dstrike w:val="false"/>
          <w:sz w:val="23"/>
          <w:u w:val="none"/>
        </w:rPr>
        <w:t xml:space="preserve">Sélectionner, implante et vérifier expérimentalement l’opération des divers circuits intégrés, de l’électronique numér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– </w:t>
      </w:r>
      <w:r>
        <w:rPr>
          <w:b w:val="false"/>
          <w:strike w:val="false"/>
          <w:dstrike w:val="false"/>
          <w:sz w:val="23"/>
          <w:u w:val="none"/>
        </w:rPr>
        <w:t xml:space="preserve">Réaliser et tester des circuits d'application sur : 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portes logique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odeurs et décodeur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Multiplexeurs et Démultiplexeur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additionneurs, soustracteurs et U.A.L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bascule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registres 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ompteur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mémoir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32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1 : Initiation aux portes logiqu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ré-requi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Portes logiques : symboles et tables de vérité 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OU  (OR)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ET (AND)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Non (Not)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Non – OU (NOR)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Non -ET (NAND)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OU exclusive (XOR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rte NON-OU exclusive (XNOR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ux Pratique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sur la logique combinatoir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Test et identification des différents types de portes log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Réalisation de circuits à portes logiques : simplification, implantation, utilisation des catalogues et data book des constructeurs, vérification de la table de vérité. </w:t>
      </w:r>
    </w:p>
    <w:p>
      <w:pPr>
        <w:pStyle w:val="Default"/>
        <w:bidi w:val="0"/>
        <w:jc w:val="left"/>
        <w:rPr/>
      </w:pPr>
      <w:r>
        <w:rPr>
          <w:rFonts w:ascii="Sylfaen" w:hAnsi="Sylfaen"/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P2 : Application combinatoir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demi-additionneur, l'additionneur complet et l'additionneur à plusieurs bits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demi-soustracteur, le soustracteur complet et soustracteur à plusieurs bit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’unité arithmétique et logique. UAL 74181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ux pratique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Câbler et vérifier expérimentalement le circuit logique d’un demi-additionn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Câbler et vérifier expérimentalement le circuit logique d’un demi-soustract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Câbler et vérifier expérimentalement le circuit logique d’un additionn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Câbler et vérifier expérimentalement le circuit logique d’un soustracteur. </w:t>
      </w:r>
    </w:p>
    <w:p>
      <w:pPr>
        <w:pStyle w:val="Default"/>
        <w:bidi w:val="0"/>
        <w:jc w:val="left"/>
        <w:rPr/>
      </w:pPr>
      <w:r>
        <w:br w:type="page"/>
      </w:r>
      <w:r>
        <w:rPr>
          <w:color w:val="000000"/>
          <w:sz w:val="23"/>
        </w:rPr>
        <w:t xml:space="preserve">2.5 Tester  et vérifier expérimentalement la table de vérité du circuit 74181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P3 : Les codeurs et décodeur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es codes binaires (8 à 3 par exemple)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Codeur de priorité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es décodeurs  (3 à 8 par exemple).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'afficheur à 7 segment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es décodeurs BCD / 7 segment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color w:val="000000"/>
          <w:sz w:val="23"/>
          <w:u w:val="none"/>
        </w:rPr>
      </w:pPr>
      <w:r>
        <w:rPr>
          <w:b w:val="false"/>
          <w:strike w:val="false"/>
          <w:dstrike w:val="false"/>
          <w:color w:val="000000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ravaux pratiques :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3.1 Construire expérimentalement la table de vérité du circuit intégrés 74148 (codeur de priorité 8 à 3) “</w:t>
      </w:r>
      <w:r>
        <w:rPr>
          <w:b w:val="false"/>
          <w:i/>
          <w:strike w:val="false"/>
          <w:dstrike w:val="false"/>
          <w:color w:val="000000"/>
          <w:sz w:val="23"/>
          <w:u w:val="none"/>
        </w:rPr>
        <w:t>Réalisation d'un clavier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”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3.2 Tester expérimentalement l’opération des décodeurs 7445 ou 74145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3.3 Monter un circuit d'affichage comprenant les décodeurs 7448 ou 7447 avec l'afficheur correspondant (notion du collecteur ouvert pour le 7447)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3.4 Réaliser un circuit complet avec le 74148 et 7447 pour afficher quelques chiffres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TP4 : Les Multiplexeurs et Démultiplexeurs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Les multiplexeurs : principe, table de vérité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Le circuit intégré 74151 ou équivalent CMOS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Le dé multiplexeurs : principe, table de vérité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Le circuit intégré 74155 ou équivalent.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3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Travaux pratiques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4.1 Monter le circuit d'un multiplexeur 4 à 1 en utilisant les portes logiqu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4.2 Tester et vérifier expérimentalement la table de vérité du circuit 74151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4.3 Monter le circuit d'un dé multiplexeur 1 à 4 en utilisant les portes Iodiqu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4.4 Tester et vérifier expérimentalement la table de vérité du circuit 74155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4.5 Câbler et analyser un circuit utilisant les deux circuits intégrés 74151 et 74155 ensemble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TP 5 : Les Bascules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Bascules RS, D, et JK 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Structure Maître-esclav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Les circuits intégrés 7474 et 7476 (ou leurs équivalents)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3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Travaux pratiques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5.1 Câbler, à l'aide des portes NAND, une bascule RS et construire expérimentalement sa table de vérité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5.2 Tester expérimentalement les tables de vérité des bascules D et JK en utilisant le 7474 et 7476 puis le 74574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5.3 Réaliser un diviseur de fréquence par 2 puis par 4 en utilisant les 7474 et 7476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TP6 : Les compteurs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Les compteurs binaires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Asynchrones complets et incomplets plusieurs bits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Synchrones complets et incomplets plusieurs bits.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Compteurs réversibl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  <w:t xml:space="preserve">7490 et  74193.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color w:val="000000"/>
          <w:sz w:val="23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3"/>
          <w:u w:val="none"/>
        </w:rPr>
      </w:r>
    </w:p>
    <w:p>
      <w:pPr>
        <w:pStyle w:val="Default"/>
        <w:bidi w:val="0"/>
        <w:jc w:val="left"/>
        <w:rPr/>
      </w:pPr>
      <w:r>
        <w:br w:type="page"/>
      </w:r>
      <w:r>
        <w:rPr>
          <w:b/>
          <w:color w:val="000000"/>
          <w:sz w:val="23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ravaux prat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6.1 A l’aide de bascules JK, réaliser les montages des compteurs asynchrones et synchrones modulo 5, 6 et 8, monter le circuit, visualiser les sorties à travers des Leds pour les faible fréquences, puis à l'oscilloscope pour des fréquences élevé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6.2 Les circuits 7490 et 74193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6.3 Fiches signalétiques du construct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6.4 Tester expérimentalement leurs fonctionnement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P7 : Les registres à décalag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8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Types de registres à décalag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e circuit 7496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color w:val="000000"/>
          <w:sz w:val="23"/>
          <w:u w:val="none"/>
        </w:rPr>
      </w:pPr>
      <w:r>
        <w:rPr>
          <w:b w:val="false"/>
          <w:strike w:val="false"/>
          <w:dstrike w:val="false"/>
          <w:color w:val="000000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ravaux prat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7.1 Construire à l’aide de bascule JK un registre à décalage 4 bits. Connecter les sorites à des diodes LED. Vérifier la table de vérité expérimentalement. Dessiner le diagramme de temp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7.2 Utiliser le circuit intégré 7496 pour câbler les quatre types de registres à décalage; connecter les sorties à cinq diodes LED; construire la table de vérité expérimental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P8 : Les Mémoir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Pré-requis </w:t>
      </w:r>
    </w:p>
    <w:p>
      <w:pPr>
        <w:pStyle w:val="Default"/>
        <w:bidi w:val="0"/>
        <w:spacing w:before="0" w:after="36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es différents genres des mémoir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color w:val="000000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La méthode de programmation d'une RAM 6164 puis d'une EPROM 2764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color w:val="000000"/>
          <w:sz w:val="23"/>
          <w:u w:val="none"/>
        </w:rPr>
      </w:pPr>
      <w:r>
        <w:rPr>
          <w:b w:val="false"/>
          <w:strike w:val="false"/>
          <w:dstrike w:val="false"/>
          <w:color w:val="000000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Travaux prat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8.1 Réalisation d’une application très simple pour programmer une RAM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3"/>
          <w:u w:val="none"/>
        </w:rPr>
        <w:t xml:space="preserve">8.2 Réalisation d’un mini projet utilisant : un compteur, leds et RAM ou EPROM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color w:val="000000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rFonts w:ascii="Arial Rounded MT Bold" w:hAnsi="Arial Rounded MT Bold"/>
          <w:b w:val="false"/>
          <w:strike w:val="false"/>
          <w:dstrike w:val="false"/>
          <w:color w:val="000000"/>
          <w:sz w:val="28"/>
          <w:u w:val="none"/>
        </w:rPr>
        <w:t xml:space="preserve"> </w:t>
      </w:r>
    </w:p>
    <w:sectPr>
      <w:type w:val="nextPage"/>
      <w:pgSz w:w="11906" w:h="17340"/>
      <w:pgMar w:left="903" w:right="900" w:gutter="0" w:header="0" w:top="1183" w:footer="0" w:bottom="3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User</dc:creator>
  <dc:description/>
  <dc:language>en-US</dc:language>
  <cp:lastModifiedBy/>
  <dcterms:modified xsi:type="dcterms:W3CDTF">2014-09-26T07:21:00Z</dcterms:modified>
  <cp:revision>0</cp:revision>
  <dc:subject/>
  <dc:title>TP CIRCUITS LOGIQUES</dc:title>
</cp:coreProperties>
</file>