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ELECTRONIQUE NUMERIQUE  (60 PERIODES)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ours l’étudiant sera capable de :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éfinir les systèmes de numération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Étudier, les fonctions logiques 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eprésenter, simplifier et réaliser des circuits logiques combinatoires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ésenter les divers composants de la logique séquentiell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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éaliser des compteurs, des registres, et des circuits d’application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: Systèmes de numération et codes       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troduction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 Systèmes décimal, binaire, octal et hexadécimal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 Conversion d’un système de numération vers un autre systèm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4 Les codes : BCD, Gray, ASCII, …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2: Algèbre de Boole                  </w:t>
      </w: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nstantes et variables booléennes 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Propriétés de Boole et  Théorèmes de De Morgan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Table de vérité.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 Portes logiques : symboles et tables de vérité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.1 La porte Non (Not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.2 La porte OU (OR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.3 La porte Non - OU (NOR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.4 La porte ET (AND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.5 La porte Non - ET (NAND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.6 La porte OU exclusif (XOR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.7 La porte Non - OU exclusif (XNOR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3: Circuits Logiques combinatoires    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 Fonction logique (par expression logique ou par sa table de vérité)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 Formes canoniques d'une fonction (première et deuxième formes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 Passage aux formes canoniq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 Simplification des circuits logique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.1 Simplification algébriqu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.2 Conception de circuits logiques combinatoires à l’aide des portes objets, des portes spécifiées et à l’aide des portes NAND seulement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.3 Méthode de karnaugh (Principe, simplification des expressions logiques a l'aide de cette méthode)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4: Arithmétique binaire        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 Addition et soustraction binaire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.1 Opérations binair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.2 Circuits arithmétiques (Demi-additionneur, additionneur complet, demi-soustracteur, soustracteur complet et additionneur binaire parallèle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 Multiplication et division binaire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 Arithmétiques hexadécimales.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5: Les codeurs et les décodeurs       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codeurs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1.1 Définitio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1.2 Exemple d'un codeur (octal binaire, etc…)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1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deur de priorité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2 Les décodeur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2.1 Défini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2.2 Exemple d'un décodeur (binaire octal, et…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2.3 Notions sur les afficheurs sept segment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2.4 Décodeur BCD-7 segments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6: Les Multiplexeurs et les Démultiplexeurs     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Multiplexeurs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1.1 Définitio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1.2 Exemple d'un multiplexeur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1.3 Application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  Les Démultiplexeur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.1 Définitio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.2 Exemple d'un Démultiplexeur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.3 Applications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7: Les Bascules           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éfinition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bascules les synchrones et asynchrones :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2.1. Bascules R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2.2. Bascules JK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2.3. Bascules D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2.4. Bascules Maître – esclave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8: Les Registres à décalage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1 Définition d'un registr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2 Types de registr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3 Types de décalag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4 Circuits des registres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9: les compteurs binaires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1 Définition d'un compteur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 Compteurs synchrones et asynchron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3 Princip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4 Compteur a cycle complet et a cycle incomple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5 Exemples détails des compteur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6 Applications : Compteur de fréquence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0: Les mémoires         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1 Généralités et Définition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2 Mémoires de l’ordinateu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3 Types des mémoires intégré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10.3.1 Mémoires mortes (ROM, PROM, EPROM et EEPROM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  <w:r>
        <w:rPr>
          <w:b w:val="false"/>
          <w:strike w:val="false"/>
          <w:dstrike w:val="false"/>
          <w:sz w:val="23"/>
          <w:u w:val="none"/>
        </w:rPr>
        <w:t xml:space="preserve">10.3.2 Mémoires vives (RAM, SRAM, DDRAM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4 Application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40"/>
      <w:pgMar w:left="903" w:right="51" w:gutter="0" w:header="0" w:top="1011" w:footer="0" w:bottom="30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3:00Z</dcterms:created>
  <dc:creator>User</dc:creator>
  <dc:description/>
  <dc:language>en-US</dc:language>
  <cp:lastModifiedBy/>
  <dcterms:modified xsi:type="dcterms:W3CDTF">2014-10-09T20:13:00Z</dcterms:modified>
  <cp:revision>0</cp:revision>
  <dc:subject/>
  <dc:title>CIRCUITS LOGIQUES</dc:title>
</cp:coreProperties>
</file>