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</w:r>
    </w:p>
    <w:p>
      <w:pPr>
        <w:pStyle w:val="Default"/>
        <w:bidi w:val="0"/>
        <w:jc w:val="left"/>
        <w:rPr/>
      </w:pPr>
      <w:r>
        <w:rPr/>
        <w:t xml:space="preserve"> </w:t>
      </w:r>
      <w:r>
        <w:rPr>
          <w:b/>
          <w:sz w:val="32"/>
        </w:rPr>
        <w:t xml:space="preserve">TP ELECTRONIQUE  (90 PERIODES)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OBJECTIF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>Dans la formation des techniciens, les travaux pratiques sont un exemple type de l’interpénétration des sciences et des techniques. En 1</w:t>
      </w:r>
      <w:r>
        <w:rPr>
          <w:b w:val="false"/>
          <w:strike w:val="false"/>
          <w:dstrike w:val="false"/>
          <w:sz w:val="16"/>
          <w:u w:val="none"/>
        </w:rPr>
        <w:t>ère</w:t>
      </w:r>
      <w:r>
        <w:rPr>
          <w:b w:val="false"/>
          <w:strike w:val="false"/>
          <w:dstrike w:val="false"/>
          <w:sz w:val="23"/>
          <w:u w:val="none"/>
        </w:rPr>
        <w:t xml:space="preserve"> année, les TP permettent grâce à des essais et des mesures de vérifier les caractéristiques des composants et de parfaire expérimentalement les connaissances des lois scientifiques qui sont à la base de tous les systèmes industriels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ONTENU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Partie 1: Introduction à l'électroniqu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Cette partie est consacrée pour faire une introduction à l'électronique en étudiant pratiquement les titres suivants :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ourant alternatif et courant continue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Instruments de laboratoire (Oscilloscope, Générateur, alimentation, multimètre, etc.)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omposants électroniques de base (Résistance, condensateur. bobine, etc.)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Travail à faire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Description et caractéristiques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 Montages pratiques pour le test 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Partie 2: Les semi-conducteur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Cette partie est consacrée pour tester les différents types de semi-conducteurs 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Diodes à jonctions :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aractéristiques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Redresseur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3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imiteur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4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Doubleur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 Diodes particulières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Diodes Zener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1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aractéristiques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1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Stabilisateur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Transistor bipolaire 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4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aractéristiques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4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Montages fondamentaux : </w:t>
      </w:r>
    </w:p>
    <w:p>
      <w:pPr>
        <w:pStyle w:val="Default"/>
        <w:bidi w:val="0"/>
        <w:spacing w:before="0" w:after="2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4.2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metteur commun </w:t>
      </w:r>
    </w:p>
    <w:p>
      <w:pPr>
        <w:pStyle w:val="Default"/>
        <w:bidi w:val="0"/>
        <w:spacing w:before="0" w:after="2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4.2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ollecteur commun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4.2.3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Base commune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5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NTC, PTC, LDR etc. 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N.B : </w:t>
      </w:r>
      <w:r>
        <w:rPr>
          <w:b w:val="false"/>
          <w:strike w:val="false"/>
          <w:dstrike w:val="false"/>
          <w:sz w:val="23"/>
          <w:u w:val="none"/>
        </w:rPr>
        <w:t xml:space="preserve">Voir programme théoriqu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Travail à fair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1. Description théorique des élément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2. Montages pratiques pour le test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br w:type="page"/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Partie 3 : L'amplificateur opérationnel 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Cette partie est consacrée pour étudier les différents montages à amplificateur opérationnel : 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 Caractéristiques d'un amplificateur opérationnel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 Circuits à amplificateur opérationnel 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1 Inverseur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2 Non- inverseur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3 Soustracteur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4 Additionneur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5 Intégrateur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6 Dérivateur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7 Trigger de Schmitt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3. Timer 555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1 Caractéristique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2.</w:t>
      </w:r>
      <w:r>
        <w:rPr>
          <w:b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Multivibrateur  à NE555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N.B : </w:t>
      </w:r>
      <w:r>
        <w:rPr>
          <w:b w:val="false"/>
          <w:strike w:val="false"/>
          <w:dstrike w:val="false"/>
          <w:sz w:val="23"/>
          <w:u w:val="none"/>
        </w:rPr>
        <w:t xml:space="preserve">Voir programme théoriqu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Travail à faire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Description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 Montages pratiques pour le test 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Partie 4 : Les  Oscillateurs 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Cette partie  est consacrée pour étudier les différents types des oscillateurs 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spacing w:before="0" w:after="19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Générateur LC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Générateur RC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Travail à fair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 Description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 Montages pratiques pour le test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N.B : </w:t>
      </w:r>
      <w:r>
        <w:rPr>
          <w:b w:val="false"/>
          <w:strike w:val="false"/>
          <w:dstrike w:val="false"/>
          <w:sz w:val="23"/>
          <w:u w:val="none"/>
        </w:rPr>
        <w:t xml:space="preserve">Voir programme théoriqu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Partie 5 : Les composants optoélectroniques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Cette partie est consacrée seulement pour étudier des composants optoélectroniques 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 Photo résistanc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 Photo diod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 Diode électroluminescent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5. Photo – coupleur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Travail à fair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1. Description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2. Montages pratiques pour le test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N.B : </w:t>
      </w:r>
      <w:r>
        <w:rPr>
          <w:b w:val="false"/>
          <w:strike w:val="false"/>
          <w:dstrike w:val="false"/>
          <w:sz w:val="23"/>
          <w:u w:val="none"/>
        </w:rPr>
        <w:t xml:space="preserve">Voir programme théorique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sectPr>
      <w:type w:val="nextPage"/>
      <w:pgSz w:w="11906" w:h="17338"/>
      <w:pgMar w:left="868" w:right="29" w:gutter="0" w:header="0" w:top="1153" w:footer="0" w:bottom="20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Times New Roman" w:hAnsi="Times New Roman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ITP</dc:creator>
  <dc:description/>
  <dc:language>en-US</dc:language>
  <cp:lastModifiedBy/>
  <dcterms:modified xsi:type="dcterms:W3CDTF">2014-09-26T07:21:00Z</dcterms:modified>
  <cp:revision>0</cp:revision>
  <dc:subject/>
  <dc:title>TP ELECTRONIQUE </dc:title>
</cp:coreProperties>
</file>