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1</w:t>
      </w:r>
      <w:r>
        <w:rPr>
          <w:b/>
          <w:sz w:val="21"/>
        </w:rPr>
        <w:t>ère</w:t>
      </w:r>
      <w:r>
        <w:rPr>
          <w:b/>
          <w:sz w:val="32"/>
        </w:rPr>
        <w:t xml:space="preserve"> LANGUE ETRANGERE : FRANÇAIS  (6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DESCRIPTION DU METI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’apprenant consulte des documents de la spécialité et établit un échange verbal. Il présente une demande d’emploi et rédige des lettres professionnell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MPETENC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tablir un échange ora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tablir un échange avec le clie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demande d’emploi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oduire des lettres professionnel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ésenter un C.V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lettre de motiv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e préparer à un entretien d’embauch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URS 1 : ETABLIR UN ECHANGE ORAL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onnaître et respecter les conditions préalables et indispensables à toute communication orale (attention, écoute, disponibilité …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e type d’argu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a progression ou non du thèm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Mémoriser et restituer oralement un message écrit ou 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e fixer un ou des objectifs et le (ou les) faire connaît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hoisir, ordonner, structurer les éléments de son propre mess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oduire un message 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* En fonction d’une situation de communicatio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* En respectant le sujet, les données du problème, le ou les objectifs fixé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* En tenant compte du destinatai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Recentrer le sujet d’une discussion ou le thème d’un déba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Reformuler un message oral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 LA COMMUNICATION ORALE : RECEP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omprendre un message 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stituer un message oral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 Le schéma logique de l’interven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 Le schéma mélod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3 Les pronoms ton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4 Les plastiques d‘ouverture, de fermeture et de changement d’orient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 Lexique de l’exemple, de la comparaison (tel, ainsi que, comm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6 Repérage des stratégies de remplissage et d’évit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 Repérage des redondances dans un disco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8 Mémorisation et restitution d’un messag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 LA COMMUNICATION ORALE : EMISS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pondre à un message 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centre le sujet d’une discussion ou le thème d’un déba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formuler un message oral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 Types d’actes de parole : les verbes d’énonciation (confirmer, réfuter, juger, conclure …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 Lexique de la confirmation (d’ailleurs, en effet …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3 Lexique de la concession et de la réfutation (certes, bien sûr, mais, cependant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4 Réponse argumentée à une demand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5 Repérage des digress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6 Structures syntaxiques du discours indirec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7 Reformulation personnalisée d’un mess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 Compte-rendu d’un événement dans l’entreprise, d’une visite de site, d’une réunion, d‘un spectac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9 Langage : vocabulaire, sty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0 Eléments verbaux : voix, ton débi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1Stratégies de l’objection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URS 2 : REDIGER DES DOCUMENTS ADMINISTRATIFS ET PROFESSIONNEL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,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ésenter un C.V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lettre de motiv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lettre administrative et professionnel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e préparer à un entretien d’embauch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 REDACTION ADMINISTRATIVE ET PROFESSIONNELL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ésenter un C.V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lettre de motiv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diger une lettre professionnel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e préparer à un entretien d’embauch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1 Structure du C.V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 Structure de la lettre de motivation et de la lettre professionnel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3 Lexique : formules de politesse, de présentation…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4 Révision des verbes de modalité (avoir, l’intention de, décider de …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5 Mise en page d’une lettre (en-tête, marge, espaces...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6 Notion de paragraph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7 Les quantificateurs partitifs : un peu de, beaucoup de, (ne pas confondre avec peu de, assez de, trop de) des, quelques, plusieurs, certains, pas du tout, en, une parti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8 Les marqueurs spatiaux : devant, derrière, avant, après, gauche, droite, latéral, postérieur, inférieur, supérieur, côté, centr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N.B. </w:t>
      </w:r>
      <w:r>
        <w:rPr>
          <w:b w:val="false"/>
          <w:strike w:val="false"/>
          <w:dstrike w:val="false"/>
          <w:sz w:val="23"/>
          <w:u w:val="none"/>
        </w:rPr>
        <w:t xml:space="preserve">: Le dernier objectif doit être reparti sur toute l’année.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7" w:gutter="0" w:header="0" w:top="1177" w:footer="0" w:bottom="1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0:00Z</dcterms:created>
  <dc:creator>User</dc:creator>
  <dc:description/>
  <dc:language>en-US</dc:language>
  <cp:lastModifiedBy/>
  <dcterms:modified xsi:type="dcterms:W3CDTF">2014-09-26T07:30:00Z</dcterms:modified>
  <cp:revision>0</cp:revision>
  <dc:subject/>
  <dc:title>1ère LANGUE ETRANGERE : FRANاAIS </dc:title>
</cp:coreProperties>
</file>