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ELECTRONIQUE BIOMEDICAL  (60 PERIODES)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ette formation vise à appliquer les connaissances acquises lors de ce cours d’électroniques aux appareillages médicaux et à leur donner les bases complémentaires requises à la compréhension du fonctionnement de l’électronique de ces équipement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 : Les capteurs                      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2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Notion de bases sur les capteurs : les semi-conducteurs, les céramiques, les matériaux organiques, les métaux, les matériaux composites. </w:t>
      </w:r>
    </w:p>
    <w:p>
      <w:pPr>
        <w:pStyle w:val="Default"/>
        <w:bidi w:val="0"/>
        <w:spacing w:before="0" w:after="2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pteurs de température : capteurs thermiques par mesure de résistance, les thermistances, les thermocouples, les capteurs thermiques à transistors et à semi-conducteurs, capteurs thermiques à Quartz, les thermophiles, capteurs à cristaux liquides, thyristors thermosensibles. </w:t>
      </w:r>
    </w:p>
    <w:p>
      <w:pPr>
        <w:pStyle w:val="Default"/>
        <w:bidi w:val="0"/>
        <w:spacing w:before="0" w:after="2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pteurs de grandeurs mécaniques : détecteurs de proximité, jauges de contraintes, application en capteur capacitif, capteur inductif, capteur de pression à silicium, transmetteurs d’efforts, capteur de vitesse et accélération, débitmètre à ultrasons. </w:t>
      </w:r>
    </w:p>
    <w:p>
      <w:pPr>
        <w:pStyle w:val="Default"/>
        <w:bidi w:val="0"/>
        <w:spacing w:before="0" w:after="2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pteurs magnétiques : élément Hall, SQUID, Relais magnétique, capteur magnétique à fibre optique. </w:t>
      </w:r>
    </w:p>
    <w:p>
      <w:pPr>
        <w:pStyle w:val="Default"/>
        <w:bidi w:val="0"/>
        <w:spacing w:before="0" w:after="2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pteurs optiques : photodiodes, phototransistor photo coupleur  CCD, Capteur d’image MOS, Capteur ultraviolet, Tube à images, pile solaire… </w:t>
      </w:r>
    </w:p>
    <w:p>
      <w:pPr>
        <w:pStyle w:val="Default"/>
        <w:bidi w:val="0"/>
        <w:spacing w:before="0" w:after="2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pteurs chimiques : oscillateurs Quartz, humidité à électrolyte, capteur de PH, Capteur d’ions, capteur de gaz à base de semi-conducteur, détecteur de fumée, capteur d’oxygène. </w:t>
      </w:r>
    </w:p>
    <w:p>
      <w:pPr>
        <w:pStyle w:val="Default"/>
        <w:bidi w:val="0"/>
        <w:spacing w:before="0" w:after="2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7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pteurs biologiques : capteurs enzymatiques, microbiologiques, immunologiques, Biocapteurs IS-FET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8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Nouvelles techniques des capteurs : capteurs intégrés, capteurs multifonctions, capteurs intelligents, Robots et capteurs…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2 : Les Bio-amplificateurs          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mplificateur d’instrumentation : schéma électronique, avantage et inconvénients. Amplificateur  d’instrumentation programmable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églage d’offset : méthodes simples, méthodes automatique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pplications en biomédical : amplificateurs ECG, système de télémétrie, Wilson network for ECG, détecteur des   niveaux, QRS…, système de mesure de température, anémomètre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3 : Introduction au système d'acquisition des données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pécifications des systèmes : utilité d’un système d’acquisition des données, lieu d’utilisation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position d’un système d’acquisition des données : éléments d’un système, caractéristiques générales de chaque élément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nditions imposées au système d’acquisition des données : fréquence d’échantillonnage, acquisition séquentielle, marge et bande fréquentielle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4 : Les conditionneurs                     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nditionneurs tension – tension : utilité, caractéristiques et schéma électrique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nditionneurs courant tension : utilité, caractéristiques et schéma électrique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nditionneurs résistifs : pont de Wheatstone, schéma électrique du conditionneur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  <w:r>
        <w:br w:type="page"/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nditionneurs capacitifs et inductifs : utilité, caractéristiques et schéma électrique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5 : Les multiplexeurs          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incipe et caractéristiques : constitution, minimisation d’erreurs, schéma interne, caractéristiques des interrupteur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Super multiplexages : utilités et exemple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6 : Echantillonneur bloqueur                    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incipe : but et place dans la chaîne d’acquisition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Rôle et caractéristiques : schéma électronique, différents type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7 : Cartes d'applications                     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CG numérique avec détection de QRS : explication et but de chaque élément utilisé dans cette carte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ystème ECG avec filtrage adaptif : explication et but de chaque élément utilisé dans cette carte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ystèmes EEG : par télémétrie, par téléphone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cquisitions de données utilisant LAB PC+ : but de cette carte, composition et fonctionnement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8 : Le moteur pas à pas          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éfinition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tructure d’un actionneur pas à pas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tude de l’élément moteur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s du stator à circuit magnétique multiple (multi-stock)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tude de l’alimentation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tude de la commande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7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tude du fonctionnement dynamique de l’ensemble ; domaine de fonctionnement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9 : Optoélectroniques     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Notions d'optoélectroniques et grandeurs relative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hoto résistances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.1. Structure, fonctionnement, donné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.2. Exemples d'application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.2.1. Photométri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.2.2. Commutateur crépuscula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.2.3. Les photo résistances dans un montage en alternatif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et données des photodiodes et exemples de montage avec des photodiodes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diodes électroluminescentes 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Les photo-coupleurs 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</w:p>
    <w:sectPr>
      <w:type w:val="nextPage"/>
      <w:pgSz w:w="11906" w:h="17340"/>
      <w:pgMar w:left="903" w:right="900" w:gutter="0" w:header="0" w:top="1015" w:footer="0" w:bottom="30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8:00Z</dcterms:created>
  <dc:creator>User</dc:creator>
  <dc:description/>
  <dc:language>en-US</dc:language>
  <cp:lastModifiedBy/>
  <dcterms:modified xsi:type="dcterms:W3CDTF">2014-09-26T07:28:00Z</dcterms:modified>
  <cp:revision>0</cp:revision>
  <dc:subject/>
  <dc:title>ELECTRONIQUE ANALOGIQUE </dc:title>
</cp:coreProperties>
</file>