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color w:val="FF0000"/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 xml:space="preserve">      </w:t>
      </w:r>
      <w:r>
        <w:rPr>
          <w:b/>
          <w:sz w:val="28"/>
        </w:rPr>
        <w:t xml:space="preserve">MECANIQUE                                                                                                             (60 PERIODES)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OBJECTIFS GENERAUX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Il s’agit de fournir aux étudiants les outils mécaniques nécessaires à l’ensemble des disciplines techniques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ONTENU </w:t>
      </w: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 : Les grandeurs physiques : Unité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1 Les systèmes d’unités : unités fondamentales, unités dérivées, conversion d’unité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2  Le système métrique de mesure est le Standard International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1.3  Révision Trigonométrie (Lois de sinus, cosinus, …etc)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2 : Statiques des Solid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1 Les vecteurs. Operations sur les vecteurs (propriétés, somme des vecteurs graphiquement et par calcul, La vectrice position, produit scalaire et produit vectoriel, Coordonnées Cartésiennes)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2 Projection d’une force dans un plan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3 Moment d’une force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4 Système équivalent (résultant). Résultante des forces et moment résultan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5 Principe fondamental de la statique - Les actions de liaison d’une pout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6 Equilibre  d’un corps soumis à deux forc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2.7 Equilibre  d’un corps soumis à plusieurs force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3 : Généralités sur la résistance des matériaux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1 Généralités et Objectifs de la résistance des matériaux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2  Sollicitations simples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3  Contraintes normales et tangentiell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4 Les déformations unitaire et tota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5  Module d’élasticité - loi de HOOK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6 Relation entre les contraintes et les déformation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7 Calcul à la résistance : contrainte pratique à l'extension, contrainte maximale, Coefficient de sécurité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8  Objet sollicité aux forces axiales différent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3.9  Rigidité de la Structure (k)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4 : Traction et compress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4.1 Généralité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4.2  Détermination des contraintes normales et des déformations linéair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4.3 Condition de résistance à l’extension ou compress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4.4 L’allongement ou compression correspondant à une déformation élastiqu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4.5  Coefficient de POISS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>4.6 Système hyperstatique</w:t>
      </w:r>
      <w:r>
        <w:rPr>
          <w:b w:val="false"/>
          <w:strike w:val="false"/>
          <w:dstrike w:val="false"/>
          <w:color w:val="FF0000"/>
          <w:sz w:val="28"/>
          <w:u w:val="none"/>
        </w:rPr>
        <w:t xml:space="preserve">.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5 : Cisaillemen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5.1  Généralité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5.2 Contrainte tangentielle de cisaillement et déformation élastique ou angulai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5.3 Condition de résistance au cisaillemen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5.4  Calcul pratique au cisaillement - calcul des assemblages par rivetage et par soudag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5.5  Coefficient de la  rigidité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5.6 Contraintes dans une section oblique : contraintes normales et contraintes de cisaillement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6 : Flexion simp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6.1 Généralité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6.2 Détermination des efforts tranchants et des moments fléchissant avec diagrammes et détermination des points d’Inflex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6.3 Contraintes normale dans la section, Contrainte maxima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6.4 Condition de résistance à la flex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6.5  Calcul des poutres de sections simples et profilé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6.5  Etude des déformation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6.6  Déformation (flèche) d’une poutr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sectPr>
      <w:type w:val="nextPage"/>
      <w:pgSz w:w="11906" w:h="17340"/>
      <w:pgMar w:left="865" w:right="174" w:gutter="0" w:header="0" w:top="1181" w:footer="0" w:bottom="41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4:00Z</dcterms:created>
  <dc:creator>User</dc:creator>
  <dc:description/>
  <dc:language>en-US</dc:language>
  <cp:lastModifiedBy/>
  <dcterms:modified xsi:type="dcterms:W3CDTF">2014-10-09T20:15:00Z</dcterms:modified>
  <cp:revision>0</cp:revision>
  <dc:subject/>
  <dc:title>MECANIQUE </dc:title>
</cp:coreProperties>
</file>