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>ELECTRICITE ET MACHINES ELECTRIQUES  (90 PERIODES</w:t>
      </w:r>
      <w:r>
        <w:rPr>
          <w:b/>
          <w:sz w:val="23"/>
        </w:rPr>
        <w:t xml:space="preserve">)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1 : ELECTRICITE (6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L’étudiant sera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– </w:t>
      </w:r>
      <w:r>
        <w:rPr>
          <w:b w:val="false"/>
          <w:strike w:val="false"/>
          <w:dstrike w:val="false"/>
          <w:sz w:val="23"/>
          <w:u w:val="none"/>
        </w:rPr>
        <w:t xml:space="preserve">Appliquer les lois générales de l’électricité aux différents circuits électrique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– </w:t>
      </w:r>
      <w:r>
        <w:rPr>
          <w:b w:val="false"/>
          <w:strike w:val="false"/>
          <w:dstrike w:val="false"/>
          <w:sz w:val="23"/>
          <w:u w:val="none"/>
        </w:rPr>
        <w:t xml:space="preserve">Donner les procédures nécessaires pour faire les calculs nécessaires pour des courants, des tensions, et facteurs de puissanc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: LOI DE COULOMB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Électrisation par frottement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1.1 Expérien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1.2  Interprét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1.3 Conducteurs et isolant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1.4 Principe de la conservation de la char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Electrisation par contac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 Electrisation par influence; électromèt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4 Electrisation par piézoélectric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5 Electrisation par sources élect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6     Enonce de la loi de Coulomb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6.1 Expression vectorielle de la forc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6.2 Expérience de Coulomb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6.3 Cas de plusieurs charges ponctuell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6.4 Résultante des vecteur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6.4.1 Méthode analyt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6.4.2 Méthode graphiqu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7 Exercic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: CHAMP ELECTRIQUE, TRAVAIL ET POTENTIEL ELECTR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Champ crée par une charge ponctuel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Champ crée par plusieurs charges ponctuell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Travail électr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Potentiel électriqu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5 Potentiel crée par plusieurs charges ponctuell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 Exercices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 : LES CONDENSATEUR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Condensateur : définitions et unités.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Types de condensateurs : en parallèle, plaque multiples et condensateurs variables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Exemples de calcul de capacité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3.1 Condensateur pla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3.2 Condensateur cylindr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3.3 Condensateur sphér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Association des condensateurs : série et parallèl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 Charge et décharge d'un condensateur, constante de temp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6     Energie électrostatiques d'un condensateur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7 Exercices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4 : LE COURANT ELECTR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1 Effets, sens et nature du coura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2 Intensité et densité de coura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3 Loi d’Ohm - résistance électriqu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4 Loi de Joule - Energie et puissance électr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4.5 Groupement des résistances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5 : EFFETS MAGNETIQUES DU COURANT CONTI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1  Champ magnétique des courants dans le vid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5.1.1 Cas d’un courant rectilign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5.1.2 Cas d’une bobine long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5.1.3 Excitation et induction magnétiqu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5.1.4 Introduction d’un noyau magnétique dans la bobine : Etude Expérimenta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2  Loi de Laplace ou force électromagnét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5.2.1 Cas d’un courant rectiligne dans un champ uniforme : régime définitif ou permane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5.2.2 Cas de la roue de Barlow ou disque de Faraday : régime permane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5.3  Exercices d’application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6 : CIRCUITS A COURANT CONTI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1 Circuit généra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1.1 Force électromotri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1.2 Résistance et chute interne de tens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1.3 Différence de potentiel aux born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1.4 Rendement 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2 Circuit récepteur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2.1 Force contre électromotric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2.2 Résistance et chute interne de tens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2.3 Différence de potentiel aux born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2.4 Rendeme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3 Loi de Kirchhoff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3.1 Loi des nœud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3.2 Loi des maill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3.3 Solution des équations de Kirchhoff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6.3.4 Méthode des courants de mail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6.4 Problèmes d’application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7 : LE COURANT ALTERNATIF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1     Expérien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2     Diagrammes des courants et tensions en fonction du temp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7.3     Définition des grandeurs, valeur efficace, valeur de crête, fréquence période, déphasage.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8 : CIRCUITS A COURANT ALTERNATIF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1 Nombres complex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1 Equivalence entre vecteur et nombre complex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2 Expression en coordonnés cartésiennes et polair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3 Cercle complexe unitaire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4 Somme des nombres complex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.5 Produit des nombres complex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2  Impédance complexes : Résistances, inductance, capacité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3  Calcul des courants et des tensions dans les circuits R, L, C combinés série -parallèle et pont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4 Résonance série et parallèle : Fréquence et facteur de résonan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5 Problèmes d’application 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9 : TRANSFIGURATION DES CIRCUITS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1  Sources de tension et sources de coura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9.1.1 Sources parfait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9.1.2 Sources réel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9.1.3 Sources de courant réciproque d’une source de tens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9.1.4 Sources de tension et de courant équivalents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2  Principe de superposi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3  Règle de substitu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8.4  Théorème de Thé veni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5  Théorème de Maxwell ou loi de réciprocité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6  Théorème de Norton : Dual du théorème de Thé veni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7  Théorème de substitu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9.10  Problèmes d’applica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0 : PUISSANCE EN MONOPHAS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1 Puissance instantanée - Formule et graphes en fonction du temps dans le </w:t>
      </w:r>
      <w:r>
        <w:rPr>
          <w:b w:val="false"/>
          <w:strike w:val="false"/>
          <w:dstrike w:val="false"/>
          <w:sz w:val="22"/>
          <w:u w:val="none"/>
        </w:rPr>
        <w:t xml:space="preserve">cas R, L et C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2 Puissance moyenne ou active. Cas R, L, C et Z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3 Puissance complexe - S = P + jQ / Active, réactive et apparent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4 Théorème de Bouchero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0.5 Problèmes d’applica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PARTIE 2 : MACHINE ELECTRIQUE (30 PERIODE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u terme de cette partie du cours, l’étudiant sera capable de :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– </w:t>
      </w:r>
      <w:r>
        <w:rPr>
          <w:b w:val="false"/>
          <w:strike w:val="false"/>
          <w:dstrike w:val="false"/>
          <w:sz w:val="23"/>
          <w:u w:val="none"/>
        </w:rPr>
        <w:t xml:space="preserve">Définir le circuit magnétique en courant continu, et énumérer ses différents constituants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– </w:t>
      </w:r>
      <w:r>
        <w:rPr>
          <w:b w:val="false"/>
          <w:strike w:val="false"/>
          <w:dstrike w:val="false"/>
          <w:sz w:val="23"/>
          <w:u w:val="none"/>
        </w:rPr>
        <w:t xml:space="preserve">Déterminer la force magnétomotrice nécessaire à la production du flux  magnétiqu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Décrire le principe de fonctionnement des génératrices à c.c. et justifier le choix du mode d’excitation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Établir les équations électriques et mécaniques correspondantes à chaque type de machine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Déterminer et identifier les caractéristiques de chaque génératrice et de chaque type de  moteur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Déterminer les différentes pertes et le rendeme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Exploiter les caractéristiques des moteurs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Réaliser les essais des moteurs à c.c. pour extraire leurs caractérist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Décrire le principe et les techniques de démarrage des moteurs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 – </w:t>
      </w:r>
      <w:r>
        <w:rPr>
          <w:b w:val="false"/>
          <w:strike w:val="false"/>
          <w:dstrike w:val="false"/>
          <w:sz w:val="23"/>
          <w:u w:val="none"/>
        </w:rPr>
        <w:t xml:space="preserve">Décrire le principe et les techniques de réglage de la vitesse des moteurs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– </w:t>
      </w:r>
      <w:r>
        <w:rPr>
          <w:b w:val="false"/>
          <w:strike w:val="false"/>
          <w:dstrike w:val="false"/>
          <w:sz w:val="23"/>
          <w:u w:val="none"/>
        </w:rPr>
        <w:t xml:space="preserve">Établir les schémas de bobinage des machines à c.c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     – </w:t>
      </w:r>
      <w:r>
        <w:rPr>
          <w:b w:val="false"/>
          <w:strike w:val="false"/>
          <w:dstrike w:val="false"/>
          <w:sz w:val="23"/>
          <w:u w:val="none"/>
        </w:rPr>
        <w:t xml:space="preserve">Identifier les circuits de freinage  des moteurs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1 : RAPPELS D’ELECTROMAGNETISM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  Introduction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  Induction magnétique due aux courants  élect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2.1 Courant rectiligne indéfini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2.2 Courant circul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2.3 Induction d’un solénoïde et d’un  tore électromagnét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  Excitation magnétique et induction magnét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4  Induction magnétique dans l’ai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5  Induction magnétique dans un milieu ferromagnétique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6  Perméabilité magnétique absol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7  Circulation du vecteur champ magnétique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8  Théorème d’Ampè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9  Force électromagnétique, Loi de Lapla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0  Flux magnétique. Conservation du flux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1  Travail des forces électromagnét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2  Force électromotrice induite.  Loi de Lenz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3  Problèmes d’applica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2 : GENERATRICES A COURANT CONTI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 Définition. Principe de fonctionneme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  Constitu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1 Inducteur fix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2 Induit tourna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3 Collec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2.4 Balai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3  F.E.M. d’une dynamo bipol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4  Classement des génératrices selon le mode d’excit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5  Couple électromagnétique d’une génératric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6  Equation de la F.E.M. d’une  génératrice pour une vitesse constant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7  Classification des pertes : pertes principales, pertes supplémentair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8  Pertes principales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1 Les pertes mécan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2 Les pertes dans le f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3 Les pertes dans le cuiv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8.4 Les pertes dans les contacts, balais - collecteur et balais bag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9  Pertes totales - Bilan des puissanc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0  Rendemen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1  Variation du rendement avec la charge et rendement maximal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2  Génératrice à excitation séparée (indépendant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2.1 Caractéristiques à vi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2.2 Caractéristiques en charge (extern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2.3 Caractéristiques de réglage  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2.4 Chute de tension en char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3  Génératrice à excitation shunt (en dérivation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3.1 Conditions d’auto excitation; Amorç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3.2 Caractéristiques à vi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3.3 Caractéristiques en charge (extern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3.4 Caractéristiques de réglag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3.5 Point de fonctionnement à vid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3.6 Compensation de la chute de tension en char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4  Génératrice à excitation séri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4.1 Amorç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4.2 Caractéristiques en char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5  Problèmes d’applica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HAPITRE 3 : MOTEURS  A COURANT CONTI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  Principe de la réversibilité des machines électr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2  Marche en moteur - Rhéostat de démarrag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3  Classification des moteurs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4  Equations de F.E.M. dans un mo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5  Equations des couples d’un moteur - sens du couple et de la rot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6  Caractéristiques de réglage - Réglage de la vitesse de rotation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6.1 Par variation du courant d’excit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6.2 Par variation de la tension du résea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7  Cas d’un moteur shunt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7.1 Caractéristiques de vites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7.2 Caractéristiques de coup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7.3 Caractéristiques mécan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7.4 Applica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8  Cas d’un moteur série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8.1 Caractéristiques mécaniqu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8.2 Caractéristiques de coupl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8.3 Caractéristiques de vitesse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8.4 Applica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8.5 Comparaison avec le moteu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9   Pertes-Bilan des puissanc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0 Rendemen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1 Problèmes d’applic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2  Démarrage des moteurs à c.c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12.1 Calcul du rhéostat de démarrag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3.12.2 Par tension d’alimentation réduit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3.13  Problèm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0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03" w:right="900" w:gutter="0" w:header="0" w:top="1183" w:footer="0" w:bottom="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3:00Z</dcterms:created>
  <dc:creator>User</dc:creator>
  <dc:description/>
  <dc:language>en-US</dc:language>
  <cp:lastModifiedBy/>
  <dcterms:modified xsi:type="dcterms:W3CDTF">2014-10-09T20:13:00Z</dcterms:modified>
  <cp:revision>0</cp:revision>
  <dc:subject/>
  <dc:title>ELECTRICITE I </dc:title>
</cp:coreProperties>
</file>