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sz w:val="32"/>
        </w:rPr>
        <w:t>2</w:t>
      </w:r>
      <w:r>
        <w:rPr>
          <w:b/>
          <w:sz w:val="21"/>
        </w:rPr>
        <w:t>ème</w:t>
      </w:r>
      <w:r>
        <w:rPr>
          <w:b/>
          <w:sz w:val="32"/>
        </w:rPr>
        <w:t xml:space="preserve"> LANGUE ETRANGERE : FRANÇAIS  (60 PERIODES</w:t>
      </w:r>
      <w:r>
        <w:rPr>
          <w:b/>
          <w:sz w:val="23"/>
        </w:rPr>
        <w:t xml:space="preserve">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DESCRIPTION DU METIER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’appartement participe à une conversation, comprend et produit des consignes. Il consulte des documents de la spécialité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MPETENC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Présenter, se présenter, prendre la parol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Comprendre et produire des consigne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OURS 1 : PRESENTER, SE PRESENTER, PRENDRE LA PAROLE 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ours, l’apprenant devra être capable d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Prendre contact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Etablir un échange de bas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Soutenir une conversation suivi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Esquisser des perspectiv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Prendre congé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1  PRISE DE CONTACT ET ECHANGE DE BAS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Salue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Se présenter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Etablir un échange de limit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1 Destinataire : pronoms sujets et toniques, choix de la personne (tu/vous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2 Lexique de la salutation adaptée à la personne et à la situation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3 Lexique de l’appellation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4 Formules de prise de contact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5 Phatiques d’interrogation (S’il vous plaît, pardon, excusez-moi, ...)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6 Structures interrogatives à l’oral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7 Conditionnel de politess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1.8 Présentatifs (c’est un, il est, ...)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2  CONVERSATION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Entamer une conversa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Echanger des points de vue (des opinions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1 Structures syntaxiques du discours direct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2 Le schéma mélodiqu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3 Lexique de l’exemple, de la comparaison (tel, ainsi que, comme, ...)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4 Phatiques d’ouverture, de fermeture et de changement d’orienta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5 Pronoms toniqu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6 Phatiques de réflexion (bon, c’est-à-dire, euh, ...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7 Formules de demande d’explicitation (je n’ai pas compris, c’est-à-dire ?, ...) </w:t>
      </w:r>
      <w:r>
        <w:br w:type="page"/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8 Déictiqu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2.9 Lexique de l’accord / du désaccord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>CHAPITRE</w:t>
      </w:r>
      <w:r>
        <w:rPr>
          <w:b w:val="false"/>
          <w:strike w:val="false"/>
          <w:dstrike w:val="false"/>
          <w:sz w:val="28"/>
          <w:u w:val="none"/>
        </w:rPr>
        <w:t xml:space="preserve"> </w:t>
      </w:r>
      <w:r>
        <w:rPr>
          <w:b/>
          <w:strike w:val="false"/>
          <w:dstrike w:val="false"/>
          <w:sz w:val="28"/>
          <w:u w:val="none"/>
        </w:rPr>
        <w:t xml:space="preserve">3  ESQUISSE DES PERSPECTIVES ET PRISE DE CONG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Enoncer des hypothès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Prendre congé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3.1  Lexique de l’énonciation (dire, rappeler, aborder,...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3.2  Lexique de l’appréciation (nul, médiocre, excellent,...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3.3  Eléments d’information socioculturels (appellation formules de politesse, tutoiement, vouvoiement,...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3.4  Lexique d’évitement et de probabilité (adverbes de modalisation ambigus (sans doute, certainement, peut-être, on ne sait jamais,...)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3.5  Lexique et gestuelle de la prise de congé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3.6  Phatiques de remerciement (merci, je vous en prie,...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1.3.7 Les outils de l’hypothès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.3.7.1 Modes et temps (subjonctif, conditionnel, imparfait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1.3.7.2 Conjonctions (si, au cas où,…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OURS 2 : COMPRENDRE ET PRODUIRE DES CONSIGNES 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Au terme de ce cours, l’apprenant devra être capable de :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Comprendre l’objectif d’une consigne complex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Expliciter une consign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eformuler des consignes, produire des consignes à partir d’une tâche concrète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Traduire un mode d’emploi, une tâche à accomplir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1  ETUDE DE CONSIGNE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Repérer les constituants d’une consigne complex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1 Intonation et degré d’injonction (conseil, demande, ordre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2 Marques des structures interrogatives à l’oral et à l’écrit (est-ce que,...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2.1 Structures interrogatives à l’oral et à l’écrit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2.2 Interrogation direct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3 Adverbes de modalisation (jamais, rarement, parfois, surtout, toujours, sûrement, certainement, sans doute,...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1.4 Lexique des tâches pédagogiques.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2  PRODUCTION ET TRADUCTION DE CONSIGNE 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Objectif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Produire des consignes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– </w:t>
      </w:r>
      <w:r>
        <w:rPr>
          <w:b w:val="false"/>
          <w:strike w:val="false"/>
          <w:dstrike w:val="false"/>
          <w:sz w:val="23"/>
          <w:u w:val="none"/>
        </w:rPr>
        <w:t xml:space="preserve">Traduire des consigne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Contenu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.1 Modes et temps verbaux (infinitif... impératif... futur de l’indicatif...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.2 Structures syntaxiques nominales, infinitives, verbales </w:t>
      </w:r>
      <w:r>
        <w:br w:type="page"/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.3 Choix des personnes de l’énonciat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.4 Formes verbales impersonnelles : forme pronominale de sens passif, proposition participiale (passé et présent)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.5 Verbes de modalité (pouvoir, savoir, devoir, ...)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.5.1 Utiliser les notions du chapitre 1 pour produire des consign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2.2.5.2 Thème et version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sectPr>
      <w:type w:val="nextPage"/>
      <w:pgSz w:w="11906" w:h="17340"/>
      <w:pgMar w:left="903" w:right="7" w:gutter="0" w:header="0" w:top="1015" w:footer="0" w:bottom="3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13:00Z</dcterms:created>
  <dc:creator>User</dc:creator>
  <dc:description/>
  <dc:language>en-US</dc:language>
  <cp:lastModifiedBy/>
  <dcterms:modified xsi:type="dcterms:W3CDTF">2014-10-09T20:14:00Z</dcterms:modified>
  <cp:revision>0</cp:revision>
  <dc:subject/>
  <dc:title>2ème LANGUE ETRANGERE : FRANاAIS </dc:title>
</cp:coreProperties>
</file>