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left"/>
        <w:rPr/>
      </w:pPr>
      <w:r>
        <w:rPr/>
      </w:r>
    </w:p>
    <w:p>
      <w:pPr>
        <w:pStyle w:val="Default"/>
        <w:bidi w:val="0"/>
        <w:jc w:val="left"/>
        <w:rPr/>
      </w:pPr>
      <w:r>
        <w:rPr/>
        <w:t xml:space="preserve"> </w:t>
      </w:r>
      <w:r>
        <w:rPr>
          <w:b/>
          <w:sz w:val="32"/>
        </w:rPr>
        <w:t xml:space="preserve">ELECTRONIQUE DE PUISSANCE   (60 PERIODES)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OBJECTIF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Au terme de ce cours l’étudiant sera capable de :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-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Décrire le fonctionnement des Composants de puissances savoir leurs caractéristiques et leurs applications : 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 </w:t>
      </w:r>
      <w:r>
        <w:rPr>
          <w:b w:val="false"/>
          <w:strike w:val="false"/>
          <w:dstrike w:val="false"/>
          <w:sz w:val="23"/>
          <w:u w:val="none"/>
        </w:rPr>
        <w:t xml:space="preserve">- UJT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 </w:t>
      </w:r>
      <w:r>
        <w:rPr>
          <w:b w:val="false"/>
          <w:strike w:val="false"/>
          <w:dstrike w:val="false"/>
          <w:sz w:val="23"/>
          <w:u w:val="none"/>
        </w:rPr>
        <w:t xml:space="preserve">- DIAC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 </w:t>
      </w:r>
      <w:r>
        <w:rPr>
          <w:b w:val="false"/>
          <w:strike w:val="false"/>
          <w:dstrike w:val="false"/>
          <w:sz w:val="23"/>
          <w:u w:val="none"/>
        </w:rPr>
        <w:t xml:space="preserve">- TRIAC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 </w:t>
      </w:r>
      <w:r>
        <w:rPr>
          <w:b w:val="false"/>
          <w:strike w:val="false"/>
          <w:dstrike w:val="false"/>
          <w:sz w:val="23"/>
          <w:u w:val="none"/>
        </w:rPr>
        <w:t xml:space="preserve">- Thyristor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 </w:t>
      </w:r>
      <w:r>
        <w:rPr>
          <w:b w:val="false"/>
          <w:strike w:val="false"/>
          <w:dstrike w:val="false"/>
          <w:sz w:val="23"/>
          <w:u w:val="none"/>
        </w:rPr>
        <w:t xml:space="preserve">- Etc.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ONTENU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0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1 : Transistor uni jonction (UJT)              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Structure 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Mode de fonctionnement et caractéristiques 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3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UJT programmable 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0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2 : Applications de L'UJT                      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Relaxateur simple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Générateur de dents de scie à montée linéaire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3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Générateur d'impulsions synchronisé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0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3 : Généralités                           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Semi-conducteur quatre couches simple 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Semi-conducteurs quatre couches avec électrode d'allumage spéciale 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0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>Chapitre 4 : Diode à quatre couches</w:t>
      </w:r>
      <w:r>
        <w:rPr>
          <w:b w:val="false"/>
          <w:strike w:val="false"/>
          <w:dstrike w:val="false"/>
          <w:sz w:val="23"/>
          <w:u w:val="none"/>
        </w:rPr>
        <w:t xml:space="preserve">                                     </w:t>
      </w: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Fonctionnement et caractéristiques 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Diode à quatre couches en tant que commutateur dépendant de la tension 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3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Exemples d'applications 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3.1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Alimentation automatiques de secours 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3.2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Générateur de dents de scie et d'impulsions de type simple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3.3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Générateur de dents de scie avec accroissement linéaire 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0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>Chapitre 5 : DIAC</w:t>
      </w:r>
      <w:r>
        <w:rPr>
          <w:b w:val="false"/>
          <w:strike w:val="false"/>
          <w:dstrike w:val="false"/>
          <w:sz w:val="23"/>
          <w:u w:val="none"/>
        </w:rPr>
        <w:t xml:space="preserve">                         </w:t>
      </w: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Structure, fonctionnement et caractéristiques d'une DIAC cinq couches 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Structure, fonctionnement et paramètres d'une DIAC trois couches 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3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Application en tant que générateur d'impulsions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0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6 : Le thyristor                        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Structure, fonctionnement et paramètres 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Thyristor en tant que commutateurs 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3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Méthodes d'allumage des thyristors 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3.1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Allumage en courant continu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3.2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Allumage en courant alternatif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3.3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 Allumage par impulsions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3.4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 Comparaison des méthodes d'allumage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3.5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 Allumage sans excitation de gâchette 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4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Extinction des thyristors 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4.1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Extinction avec tension passant périodiquement par le zéro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4.2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Extinction avec tension sans point zéro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5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Applications 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  <w:r>
        <w:br w:type="page"/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>Chapitre 7 : Le photo-thyristor</w:t>
      </w:r>
      <w:r>
        <w:rPr>
          <w:b w:val="false"/>
          <w:strike w:val="false"/>
          <w:dstrike w:val="false"/>
          <w:sz w:val="23"/>
          <w:u w:val="none"/>
        </w:rPr>
        <w:t xml:space="preserve">                                  </w:t>
      </w: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Structure, fonctionnement et données 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Mode de fonctionnement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1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ommutateur photoélectrique dans un circuit en continu 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2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ommutateur photoélectrique dans un circuit en alternatif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3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Exemples d'application 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3.1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Relais photo commande en alternatif 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3.2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Barrière lumineuse fonctionnant sur le secteur 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0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>Chapitre 8 : Triac</w:t>
      </w:r>
      <w:r>
        <w:rPr>
          <w:b w:val="false"/>
          <w:strike w:val="false"/>
          <w:dstrike w:val="false"/>
          <w:sz w:val="23"/>
          <w:u w:val="none"/>
        </w:rPr>
        <w:t xml:space="preserve">                 </w:t>
      </w:r>
      <w:r>
        <w:rPr>
          <w:b/>
          <w:strike w:val="false"/>
          <w:dstrike w:val="false"/>
          <w:sz w:val="23"/>
          <w:u w:val="none"/>
        </w:rPr>
        <w:t xml:space="preserve">        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Structure, fonctionnement et paramètres 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Utilisation comme commutateur 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0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>Chapitre 9 : Commande de puissance</w:t>
      </w:r>
      <w:r>
        <w:rPr>
          <w:b w:val="false"/>
          <w:strike w:val="false"/>
          <w:dstrike w:val="false"/>
          <w:sz w:val="23"/>
          <w:u w:val="none"/>
        </w:rPr>
        <w:t xml:space="preserve">           </w:t>
      </w:r>
      <w:r>
        <w:rPr>
          <w:b/>
          <w:strike w:val="false"/>
          <w:dstrike w:val="false"/>
          <w:sz w:val="23"/>
          <w:u w:val="none"/>
        </w:rPr>
        <w:t xml:space="preserve">                     </w:t>
      </w:r>
    </w:p>
    <w:p>
      <w:pPr>
        <w:pStyle w:val="Default"/>
        <w:bidi w:val="0"/>
        <w:spacing w:before="0" w:after="2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Principe 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Modes de fonctionnement 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1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ommande de phase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2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ommande par paquets d'oscillations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3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ommutateurs de puissance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4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Montages avec commande de phase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4.1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ommande non-alternance par un thyristor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4.2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ommande en courant  alternatif par triac et diac 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4.3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ommande en alternatif par thyristor et UJT 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4.4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ommande en continu  par thyristor et UJT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4.5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 Commande de phase par CI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5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Montages avec commande par paquets d'oscillation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5.1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ommutateur à zéro de tension 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5.2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ommande par paquets d'oscillations par CI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0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10 : Redresseurs commandes              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e thyristor utilise en redresseur commande 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Montage en pont semi-commande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3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Redresseur commande en montage à point milieu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4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Redresseur commandes triphasés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4.1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Redresseur simple alternance triphasé 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4.2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Redresseur en pont triphasé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5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Dispositif de redressement triphasé règle 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0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11: Onduleur statique              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Principe 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Onduleur à thyristor en montage a point milieu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3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Onduleur à thyristor en montage en montage en pont 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4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Installation d'onduleurs à régulation de tension 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0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12: Hacheur / Convertisseur continu/continu             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Principe 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Hacheur série de base : Calcul des éléments L, C ..., et formes d'ondes.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3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Hacheur parallèle de base : Calcul des éléments L, C ..., et formes d'ondes.   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4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Montages pratiques.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0"/>
          <w:u w:val="none"/>
        </w:rPr>
        <w:t xml:space="preserve"> </w:t>
      </w:r>
    </w:p>
    <w:sectPr>
      <w:type w:val="nextPage"/>
      <w:pgSz w:w="11906" w:h="17340"/>
      <w:pgMar w:left="903" w:right="900" w:gutter="0" w:header="0" w:top="1015" w:footer="0" w:bottom="31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Times New Roman" w:hAnsi="Times New Roman" w:eastAsia="Noto Sans" w:cs="Noto Sans Devanagari"/>
      <w:color w:val="000000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8:00Z</dcterms:created>
  <dc:creator>User</dc:creator>
  <dc:description/>
  <dc:language>en-US</dc:language>
  <cp:lastModifiedBy/>
  <dcterms:modified xsi:type="dcterms:W3CDTF">2014-09-26T07:28:00Z</dcterms:modified>
  <cp:revision>0</cp:revision>
  <dc:subject/>
  <dc:title>ELECTRONIQUE ANALOGIQUE </dc:title>
</cp:coreProperties>
</file>